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91465</wp:posOffset>
                </wp:positionH>
                <wp:positionV relativeFrom="paragraph">
                  <wp:posOffset>-568960</wp:posOffset>
                </wp:positionV>
                <wp:extent cx="6400800" cy="1005840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005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2.95pt;margin-top:-44.8pt;width:503.95pt;height:791.95pt;mso-wrap-style:none;v-text-anchor:middle">
                <v:fill o:detectmouseclick="t" type="solid" color2="black"/>
                <v:stroke color="black" weight="25560" joinstyle="miter" endcap="square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60120</wp:posOffset>
                </wp:positionH>
                <wp:positionV relativeFrom="paragraph">
                  <wp:posOffset>-274320</wp:posOffset>
                </wp:positionV>
                <wp:extent cx="4073525" cy="11398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3525" cy="1139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ОССИЙСКАЯ  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УНИЦИПАЛЬНОЕ  УНИТАРНОЕ  ПРЕДПРИЯТ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ОЕКТНЫЙ   ИНСТИТУ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" МУРОМПРОЕКТ "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75pt;height:89.75pt;mso-wrap-distance-left:9.05pt;mso-wrap-distance-right:9.05pt;mso-wrap-distance-top:0pt;mso-wrap-distance-bottom:0pt;margin-top:-21.6pt;mso-position-vertical-relative:text;margin-left:75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ОССИЙСКАЯ  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МУНИЦИПАЛЬНОЕ  УНИТАРНОЕ  ПРЕДПРИЯТ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РОЕКТНЫЙ   ИНСТИТУ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" МУРОМПРОЕКТ 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0</wp:posOffset>
                </wp:positionH>
                <wp:positionV relativeFrom="paragraph">
                  <wp:posOffset>1645920</wp:posOffset>
                </wp:positionV>
                <wp:extent cx="2540000" cy="13303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0" cy="1330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Заказ :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М-029-1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Заказчик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 xml:space="preserve"> : Администрация муниципального образования Ковардицкое Муромского район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pt;height:104.75pt;mso-wrap-distance-left:9.05pt;mso-wrap-distance-right:9.05pt;mso-wrap-distance-top:0pt;mso-wrap-distance-bottom:0pt;margin-top:129.6pt;mso-position-vertical-relative:text;margin-left:27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 xml:space="preserve">Заказ :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М-029-19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Заказчик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 xml:space="preserve"> : Администрация муниципального образования Ковардицкое Муром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2935</wp:posOffset>
                </wp:positionH>
                <wp:positionV relativeFrom="paragraph">
                  <wp:posOffset>3017520</wp:posOffset>
                </wp:positionV>
                <wp:extent cx="4340225" cy="3778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0225" cy="377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</w:rPr>
                              <w:t>СМЕТ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75pt;height:29.75pt;mso-wrap-distance-left:9.05pt;mso-wrap-distance-right:9.05pt;mso-wrap-distance-top:0pt;mso-wrap-distance-bottom:0pt;margin-top:237.6pt;mso-position-vertical-relative:text;margin-left:49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jc w:val="left"/>
                        <w:rPr/>
                      </w:pPr>
                      <w:r>
                        <w:rPr>
                          <w:b/>
                        </w:rPr>
                        <w:t xml:space="preserve">                        </w:t>
                      </w:r>
                      <w:r>
                        <w:rPr>
                          <w:b/>
                        </w:rPr>
                        <w:t>СМ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1480</wp:posOffset>
                </wp:positionH>
                <wp:positionV relativeFrom="paragraph">
                  <wp:posOffset>3657600</wp:posOffset>
                </wp:positionV>
                <wp:extent cx="5117465" cy="14268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7465" cy="14268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на  благоустройство  Тротуара  по  ул. Советской  в  с. Булатников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95pt;height:112.35pt;mso-wrap-distance-left:9.05pt;mso-wrap-distance-right:9.05pt;mso-wrap-distance-top:0pt;mso-wrap-distance-bottom:0pt;margin-top:288pt;mso-position-vertical-relative:text;margin-left:32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на  благоустройство  Тротуара  по  ул. Советской  в  с. Булатнико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2920</wp:posOffset>
                </wp:positionH>
                <wp:positionV relativeFrom="paragraph">
                  <wp:posOffset>4385945</wp:posOffset>
                </wp:positionV>
                <wp:extent cx="4843145" cy="156972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3145" cy="1569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Сметная  стоимость (2кв. 2019г. с НДС)   - 3347,000 т.руб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 xml:space="preserve">в т.ч. стоимость СМР – 3278,220 т.руб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35pt;height:123.6pt;mso-wrap-distance-left:9.05pt;mso-wrap-distance-right:9.05pt;mso-wrap-distance-top:0pt;mso-wrap-distance-bottom:0pt;margin-top:345.35pt;mso-position-vertical-relative:text;margin-left:39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Сметная  стоимость (2кв. 2019г. с НДС)   - 3347,000 т.руб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 xml:space="preserve">в т.ч. стоимость СМР – 3278,220 т.руб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040</wp:posOffset>
                </wp:positionH>
                <wp:positionV relativeFrom="paragraph">
                  <wp:posOffset>6766560</wp:posOffset>
                </wp:positionV>
                <wp:extent cx="5391785" cy="114935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785" cy="1149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37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Директор -</w:t>
                              <w:tab/>
                              <w:t>А. А. Мешков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37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37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Г И П -</w:t>
                              <w:tab/>
                              <w:t>А. Г.  Мясников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37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37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Ведущий инженер  -</w:t>
                              <w:tab/>
                              <w:t>С. М. Савулеви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55pt;height:90.5pt;mso-wrap-distance-left:9.05pt;mso-wrap-distance-right:9.05pt;mso-wrap-distance-top:0pt;mso-wrap-distance-bottom:0pt;margin-top:532.8pt;mso-position-vertical-relative:text;margin-left:25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6237" w:leader="none"/>
                        </w:tabs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Директор -</w:t>
                        <w:tab/>
                        <w:t>А. А. Мешков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237" w:leader="none"/>
                        </w:tabs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237" w:leader="none"/>
                        </w:tabs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Г И П -</w:t>
                        <w:tab/>
                        <w:t>А. Г.  Мясников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237" w:leader="none"/>
                        </w:tabs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237" w:leader="none"/>
                        </w:tabs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Ведущий инженер  -</w:t>
                        <w:tab/>
                        <w:t>С. М. Савулеви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8794115</wp:posOffset>
                </wp:positionV>
                <wp:extent cx="1949450" cy="42418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9450" cy="424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г. Муром, 2019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5pt;height:33.4pt;mso-wrap-distance-left:9.05pt;mso-wrap-distance-right:9.05pt;mso-wrap-distance-top:0pt;mso-wrap-distance-bottom:0pt;margin-top:692.45pt;mso-position-vertical-relative:text;margin-left:16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г. Муром, 2019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eastAsia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Титульный лист для сметы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0:37:00Z</dcterms:created>
  <dc:creator>Smeta1</dc:creator>
  <dc:description/>
  <dc:language>en-US</dc:language>
  <cp:lastModifiedBy>Лучкова</cp:lastModifiedBy>
  <cp:lastPrinted>2018-01-10T15:26:00Z</cp:lastPrinted>
  <dcterms:modified xsi:type="dcterms:W3CDTF">2018-02-08T11:40:00Z</dcterms:modified>
  <cp:revision>66</cp:revision>
  <dc:subject/>
  <dc:title/>
</cp:coreProperties>
</file>