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0" w:right="329" w:hanging="0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П О Я С Н И Т Е Л Ь Н А Я      З А П И С К А  </w:t>
      </w:r>
    </w:p>
    <w:p>
      <w:pPr>
        <w:pStyle w:val="Normal"/>
        <w:rPr/>
      </w:pPr>
      <w:r>
        <w:rPr/>
      </w:r>
    </w:p>
    <w:p>
      <w:pPr>
        <w:pStyle w:val="Normal"/>
        <w:ind w:left="0" w:right="-766" w:hanging="0"/>
        <w:rPr/>
      </w:pPr>
      <w:r>
        <w:rPr/>
        <w:t xml:space="preserve">              </w:t>
      </w:r>
      <w:r>
        <w:rPr/>
        <w:t xml:space="preserve">к сметной документации, составленной по дефектным ведомостям:  </w:t>
      </w:r>
    </w:p>
    <w:p>
      <w:pPr>
        <w:pStyle w:val="Normal"/>
        <w:ind w:left="0" w:right="-766" w:hanging="0"/>
        <w:rPr/>
      </w:pPr>
      <w:r>
        <w:rPr/>
        <w:t xml:space="preserve">              </w:t>
      </w:r>
      <w:r>
        <w:rPr/>
        <w:t>«Благоустройство тротуара по ул.Советской в с.Булатниково»</w:t>
      </w:r>
    </w:p>
    <w:p>
      <w:pPr>
        <w:pStyle w:val="Normal"/>
        <w:ind w:left="0" w:right="-766" w:hanging="0"/>
        <w:rPr/>
      </w:pPr>
      <w:r>
        <w:rPr/>
      </w:r>
    </w:p>
    <w:p>
      <w:pPr>
        <w:pStyle w:val="Normal"/>
        <w:ind w:left="0" w:right="-766" w:hanging="0"/>
        <w:rPr/>
      </w:pPr>
      <w:r>
        <w:rPr/>
        <w:t xml:space="preserve">      </w:t>
      </w:r>
      <w:r>
        <w:rPr>
          <w:b/>
          <w:bCs/>
        </w:rPr>
        <w:t>Объект:</w:t>
      </w:r>
      <w:r>
        <w:rPr/>
        <w:t xml:space="preserve">  «Благоустройство тротуара по ул.Советской в с.Булатниково»</w:t>
      </w:r>
    </w:p>
    <w:p>
      <w:pPr>
        <w:pStyle w:val="Normal"/>
        <w:ind w:left="0" w:right="-7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Заказчик</w:t>
      </w:r>
      <w:r>
        <w:rPr/>
        <w:t>:  МО Ковардицкое Муром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Источник  финансирования</w:t>
      </w:r>
      <w:r>
        <w:rPr/>
        <w:t xml:space="preserve">:  бюдже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Генпроектировщик:</w:t>
      </w:r>
      <w:r>
        <w:rPr/>
        <w:t xml:space="preserve">  МУП ПИ «Муромпроект» - свидетельство о допуске к определенном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виду или видам работ,  которые  оказывают  влияние  на  безопасность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объектов капитального строительства  №П-020(4)-05062014 от 05.06.2014г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Период</w:t>
      </w:r>
      <w:r>
        <w:rPr/>
        <w:t xml:space="preserve">: 2 квартал 2019г.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0" w:right="-379" w:hanging="0"/>
        <w:rPr/>
      </w:pPr>
      <w:r>
        <w:rPr/>
        <w:t xml:space="preserve">      </w:t>
      </w:r>
      <w:r>
        <w:rPr/>
        <w:t xml:space="preserve">Сметная документация составлена на основе сметно-нормативной базы ценообразования   </w:t>
      </w:r>
    </w:p>
    <w:p>
      <w:pPr>
        <w:pStyle w:val="TextBody"/>
        <w:rPr/>
      </w:pPr>
      <w:r>
        <w:rPr/>
        <w:t>в строительстве 2001г., утвержденной положительным заключением ФГУ «ФЦЦС» от  28.07.2010г. №856-12123/ФЦ и письмом Министерства регионального развития РФ от  17.08.2010г. №30057-КК/08, применительно к условиям строительства во Владимирской области  в соответствии с Методикой определения стоимости строительной продукции на территории  Российской Федерации (МДС 81-35.2004), введённой в действие Постановлением Госстроя  России от 26.04.99 г. №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метная документация составлена на программном комплексе "ГРАНД-смета версия 6.0" </w:t>
      </w:r>
    </w:p>
    <w:p>
      <w:pPr>
        <w:pStyle w:val="Normal"/>
        <w:rPr/>
      </w:pPr>
      <w:r>
        <w:rPr/>
        <w:t>ресурсно-индексным методом в соответствии с п.3.29 МДС 81-35.20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бъёмы работ исчислены по дефектным ведомостям:</w:t>
      </w:r>
    </w:p>
    <w:p>
      <w:pPr>
        <w:pStyle w:val="Normal"/>
        <w:rPr/>
      </w:pPr>
      <w:r>
        <w:rPr/>
        <w:t>шифр М-029-19 разработанному МУП ПИ "Муромпроект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сметной стоимости капитального ремонта приняты:</w:t>
      </w:r>
    </w:p>
    <w:p>
      <w:pPr>
        <w:pStyle w:val="Normal"/>
        <w:rPr/>
      </w:pPr>
      <w:r>
        <w:rPr/>
        <w:t>Для базового уровня приняты сборники территориальные сборники сметных цен на материалы, изделия  и конструкции, применяемые в строительстве и сметные расценки на эксплуатацию строительных  машин и автотранспортных средств Владимирской области, введённые в действие</w:t>
      </w:r>
    </w:p>
    <w:p>
      <w:pPr>
        <w:pStyle w:val="Normal"/>
        <w:rPr/>
      </w:pPr>
      <w:r>
        <w:rPr/>
        <w:t>с  01.07.15г. , утверждённые  Постановлением  Губернатора  Владимирской  области  № 368  от  23.04.2015г  и  внесённые  в  федеральный  реестр  сметных  нормативов  от 13.03.2015г. №171/ПР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Накладные расходы от ФОТ по видам работ согласно МДС 81-33.2004 с учетом письма </w:t>
      </w:r>
    </w:p>
    <w:p>
      <w:pPr>
        <w:pStyle w:val="Normal"/>
        <w:rPr/>
      </w:pPr>
      <w:r>
        <w:rPr/>
        <w:t>Госстроя  №2536-ИП/12/ГС от 27.11.2012г.</w:t>
      </w:r>
    </w:p>
    <w:p>
      <w:pPr>
        <w:pStyle w:val="Normal"/>
        <w:rPr/>
      </w:pPr>
      <w:r>
        <w:rPr/>
        <w:t xml:space="preserve">     </w:t>
      </w:r>
      <w:r>
        <w:rPr/>
        <w:t>Сметная прибыль от ФОТ по видам работ согласно МДС 81-25.2001 с учетом письма Федерального  агентства по строительству и ЖКХ № АП-5536/06 от 18.11.2004 г. приложение 3 с учетом письма Госстроя  №2536-ИП/12/ГС от 27.11.2012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Для пересчёта сметной стоимости в текущий уровень цен применены региональные цены и общеотраслевой индекс изменения стоимости материалов по региону на 4кв. 2019г. по письму</w:t>
      </w:r>
    </w:p>
    <w:p>
      <w:pPr>
        <w:pStyle w:val="Normal"/>
        <w:rPr/>
      </w:pPr>
      <w:r>
        <w:rPr/>
        <w:t xml:space="preserve"> </w:t>
      </w:r>
      <w:r>
        <w:rPr/>
        <w:t>Минстроя №51276-ДВ/ 09 от 21.12.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ета составлена на условие капитального ремонта генподрядной организации.</w:t>
      </w:r>
    </w:p>
    <w:p>
      <w:pPr>
        <w:pStyle w:val="Normal"/>
        <w:rPr/>
      </w:pPr>
      <w:r>
        <w:rPr/>
        <w:t>Подрядная организация в задании на проектирование не указана.</w:t>
      </w:r>
    </w:p>
    <w:p>
      <w:pPr>
        <w:pStyle w:val="Normal"/>
        <w:rPr/>
      </w:pPr>
      <w:r>
        <w:rPr/>
        <w:t xml:space="preserve">     </w:t>
      </w:r>
      <w:r>
        <w:rPr/>
        <w:t>В сводном сметном расчёте предусмотрены "прочие  затраты" установленные Методическими  Указаниями МДС 81-35.2004 и другими нормативными документами Госстроя РФ определяющими  установленный размер лимита, Указами Президента РФ, Законами и Постановлениями Владимир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оставил __________________________ С.М. Савулевич</w:t>
      </w:r>
    </w:p>
    <w:sectPr>
      <w:footerReference w:type="default" r:id="rId2"/>
      <w:type w:val="nextPage"/>
      <w:pgSz w:w="11906" w:h="16838"/>
      <w:pgMar w:left="1797" w:right="991" w:gutter="0" w:header="0" w:top="426" w:footer="720" w:bottom="77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12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01:00Z</dcterms:created>
  <dc:creator>Admin</dc:creator>
  <dc:description/>
  <dc:language>en-US</dc:language>
  <cp:lastModifiedBy>Лучкова</cp:lastModifiedBy>
  <cp:lastPrinted>2018-01-10T15:27:00Z</cp:lastPrinted>
  <dcterms:modified xsi:type="dcterms:W3CDTF">2018-05-28T06:58:00Z</dcterms:modified>
  <cp:revision>97</cp:revision>
  <dc:subject/>
  <dc:title>П О Я С Н И ТЕ Л Ь НА Я      З А П ИС К А</dc:title>
</cp:coreProperties>
</file>