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Обеспечение общественного порядка и профилактики правонарушений на территории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А.В. Орехова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униципальная программа  «Обеспечение общественного порядка и профилактики правонарушений на территории муниципального образования Ковардицкое» утверждена постановлением администрации  муниципального образования Ковардицкоге № 444 от 14.10.2019 год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 2020 год в программу изменений не внесено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Мероприятия и подпрограммы отсутств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инансирование не предусмотрено.</w:t>
      </w:r>
    </w:p>
    <w:p>
      <w:pPr>
        <w:pStyle w:val="Style18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caps/>
          <w:color w:val="000000"/>
          <w:sz w:val="28"/>
          <w:szCs w:val="28"/>
        </w:rPr>
        <w:t xml:space="preserve">      </w:t>
      </w:r>
      <w:r>
        <w:rPr>
          <w:cap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едложения по дальнейшей реализации муниципальной программы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боты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</w:t>
      </w:r>
    </w:p>
    <w:p>
      <w:pPr>
        <w:pStyle w:val="TextBody"/>
        <w:rPr/>
      </w:pPr>
      <w:r>
        <w:rPr>
          <w:sz w:val="28"/>
          <w:szCs w:val="28"/>
        </w:rPr>
        <w:t xml:space="preserve">- предупреждение террористических и экстремистских проявлений на территории муниципального образования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рофилактика правонарушений среди несовершеннолетних и молодеж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беспечение общественного порядка и профилактики правонарушений на территории муниципального образования Ковардицкое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 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1417"/>
        <w:gridCol w:w="60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Орехова А.В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5» января 2021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Обеспечение общественного порядка и профилактики правонарушений на территории муниципального образования Ковардицкое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20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984"/>
        <w:gridCol w:w="851"/>
        <w:gridCol w:w="2268"/>
        <w:gridCol w:w="1427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  повышение уровня координации деятельности органов государственной власти и органов местного самоуправления по предупреждению правонарушений; снижение уровня преступности на территории муниципального образования; оптимизация работы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активизация работы по предупреждению и профилактике правонарушений, совершаемых в общественных местах; предупреждение террористических и экстремистских проявлений на территории муниципального образования; достижение взаимопонимания и взаимного уважения в вопросах межэтнического и межкультурного сотрудничества; профилактика правонарушений среди несовершеннолетних и молодежи.</w:t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Реализация мер по снижению уровня преступности на территории муниципального образова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зарегистрированных преступл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бюджетные ассигнования мероприятия не предусмотрены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в состоянии алкогольного опьян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 и молодежи, охваченных мероприятиями, направленными на повышение культурного, спортивного, правового и военно-патриотического воспит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енности объектов и мест массового пребывания людей, объектов жизнеобеспе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беспечение общественного порядка и профилактики правонарушений на территории муниципального образования Ковардицкое»</w:t>
      </w:r>
      <w:r>
        <w:rPr>
          <w:b w:val="false"/>
          <w:sz w:val="28"/>
          <w:szCs w:val="28"/>
        </w:rPr>
        <w:t xml:space="preserve"> 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без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преступлений в связи с проведением рейдов и профилактических мероприятий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7" w:leader="none"/>
              </w:tabs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.В. Орех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В. Орех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Обеспечение общественного порядка и профилактики правонарушений на территории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6">
    <w:name w:val="Основной текст Знак"/>
    <w:qFormat/>
    <w:rPr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20-03-31T16:20:00Z</cp:lastPrinted>
  <dcterms:modified xsi:type="dcterms:W3CDTF">2021-03-03T07:51:00Z</dcterms:modified>
  <cp:revision>144</cp:revision>
  <dc:subject/>
  <dc:title/>
</cp:coreProperties>
</file>