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 xml:space="preserve">Развитие культуры муниципального образования </w:t>
      </w:r>
      <w:r>
        <w:rPr>
          <w:sz w:val="32"/>
          <w:szCs w:val="32"/>
          <w:lang w:val="ru-RU" w:eastAsia="en-US"/>
        </w:rPr>
        <w:t>Ковардиц</w:t>
      </w:r>
      <w:r>
        <w:rPr>
          <w:sz w:val="32"/>
          <w:szCs w:val="32"/>
        </w:rPr>
        <w:t xml:space="preserve">кое» </w:t>
      </w:r>
    </w:p>
    <w:p>
      <w:pPr>
        <w:pStyle w:val="Style18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0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меститель Главы  администрации муниципального образования Ковардицко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А.В.Орех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 «Развитие культуры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 xml:space="preserve">кое» утверждена постановлением муниципального образования Ковардицкое № 433 от 14.10.2019 года. </w:t>
      </w:r>
    </w:p>
    <w:p>
      <w:pPr>
        <w:pStyle w:val="Style18"/>
        <w:spacing w:before="12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За 2020 год было внесено 5 изменений (</w:t>
      </w:r>
      <w:r>
        <w:rPr>
          <w:i/>
          <w:sz w:val="28"/>
          <w:szCs w:val="28"/>
        </w:rPr>
        <w:t>таблица</w:t>
      </w:r>
      <w:r>
        <w:rPr>
          <w:sz w:val="28"/>
          <w:szCs w:val="28"/>
        </w:rPr>
        <w:t xml:space="preserve"> 1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В 2020 году уменьшение проводимых культурно-массовых мероприятий связано с введением режима самоизоляции и принятию мер по нераспространению новой короновирусной инфекции, так было проведено 953 мероприятий, на которых присутствовало 17792 человек. За отчетный период были заработаны денежные средства в размере 76610 рублей.  215 платных  мероприятий, на которых присутствовало  2708 человек.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 начало реализации программы общий объем финансирования  составлял </w:t>
      </w:r>
      <w:r>
        <w:rPr>
          <w:color w:val="000000"/>
          <w:sz w:val="28"/>
          <w:szCs w:val="28"/>
          <w:lang w:val="ru-RU" w:eastAsia="ru-RU"/>
        </w:rPr>
        <w:t>46012,52</w:t>
      </w:r>
      <w:r>
        <w:rPr>
          <w:b/>
          <w:color w:val="000000"/>
          <w:sz w:val="22"/>
          <w:szCs w:val="22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тыс. руб. 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 xml:space="preserve">- областного бюджета – 11513,5 тыс. руб.  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бюджета муниципального образования -   34257,04  тыс. руб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том числе: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020 год – 18733,64 тыс. руб.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том числе: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 w:eastAsia="ru-RU"/>
        </w:rPr>
        <w:t xml:space="preserve">- областного бюджета – </w:t>
      </w:r>
      <w:r>
        <w:rPr>
          <w:color w:val="000000"/>
          <w:sz w:val="28"/>
          <w:szCs w:val="28"/>
          <w:lang w:val="ru-RU" w:eastAsia="ru-RU"/>
        </w:rPr>
        <w:t xml:space="preserve">2382,4 </w:t>
      </w:r>
      <w:r>
        <w:rPr>
          <w:sz w:val="28"/>
          <w:szCs w:val="28"/>
          <w:lang w:val="ru-RU" w:eastAsia="ru-RU"/>
        </w:rPr>
        <w:t>тыс. руб.,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бюджета муниципального образования -   11984,94  тыс. руб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021 год – 13639,44 тыс. руб.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том числе: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бластного бюджета – 2382,4 тыс. руб.,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бюджета муниципального образования -   11 257,04 тыс. руб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022 год – 13639,44 тыс. руб.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том числе: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бластного бюджета – 2382,4 тыс. руб.,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бюджета муниципального образования -   11 257,04 тыс. руб.</w:t>
      </w:r>
    </w:p>
    <w:p>
      <w:pPr>
        <w:pStyle w:val="Normal"/>
        <w:spacing w:lineRule="auto" w:line="256" w:before="0" w:after="160"/>
        <w:ind w:firstLine="36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Style18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Муниципальная программа включает в себя 2 подпрограммы. Сведения о степени выполнения мероприятий представлены в таблице 2. За время реализации мероприятий достигнуты следующие результаты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На реализацию мероприятий по укреплению материально-технической базы муниципальных учреждений культуры в рамках государственной программы Владимирской области «Развитие культуры» на 2020 год запланировано </w:t>
      </w:r>
      <w:r>
        <w:rPr>
          <w:rFonts w:eastAsia="Calibri"/>
          <w:bCs/>
          <w:sz w:val="28"/>
          <w:szCs w:val="28"/>
          <w:lang w:val="ru-RU" w:eastAsia="en-US"/>
        </w:rPr>
        <w:t>12</w:t>
      </w:r>
      <w:r>
        <w:rPr>
          <w:rFonts w:eastAsia="Calibri"/>
          <w:sz w:val="28"/>
          <w:szCs w:val="28"/>
          <w:lang w:val="ru-RU" w:eastAsia="en-US"/>
        </w:rPr>
        <w:t> 736 842,11 рублей</w:t>
      </w:r>
      <w:r>
        <w:rPr>
          <w:rFonts w:eastAsia="Calibri"/>
          <w:b/>
          <w:sz w:val="28"/>
          <w:szCs w:val="28"/>
          <w:lang w:val="ru-RU" w:eastAsia="en-US"/>
        </w:rPr>
        <w:t xml:space="preserve">, </w:t>
      </w:r>
      <w:r>
        <w:rPr>
          <w:rFonts w:eastAsia="Calibri"/>
          <w:sz w:val="28"/>
          <w:szCs w:val="28"/>
          <w:lang w:val="ru-RU" w:eastAsia="en-US"/>
        </w:rPr>
        <w:t>в т.ч. из: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из областного бюджета –12 100 00,00  рублей (95%);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- из местного бюджета 636 842,11 рублей  (5%).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>Соглашение о предоставлении субсидии из областного бюджета муниципальному образованию Ковардицкое Муромского района на софинансирование мероприятий по укреплению материально-технической базы муниципальных учреждений культуры заключено 30.04.2020 года № 180.</w:t>
      </w:r>
    </w:p>
    <w:p>
      <w:pPr>
        <w:pStyle w:val="Normal"/>
        <w:spacing w:lineRule="auto" w:line="256"/>
        <w:jc w:val="both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</w:t>
      </w:r>
      <w:r>
        <w:rPr>
          <w:rFonts w:eastAsia="Calibri"/>
          <w:sz w:val="28"/>
          <w:szCs w:val="28"/>
          <w:lang w:val="ru-RU" w:eastAsia="en-US"/>
        </w:rPr>
        <w:t>В рамках вышеуказанных мероприятий проведен ремонт и приобретено обрудование в  домах культуры: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. с. Ковардицы, ул. Школьная, 9;</w:t>
      </w:r>
    </w:p>
    <w:p>
      <w:pPr>
        <w:pStyle w:val="Normal"/>
        <w:spacing w:lineRule="auto" w:line="256" w:before="0" w:after="160"/>
        <w:jc w:val="both"/>
        <w:rPr/>
      </w:pPr>
      <w:r>
        <w:rPr/>
        <w:t>2. д. Пестенькино, ул. Центральная, д. 50.</w:t>
      </w:r>
    </w:p>
    <w:tbl>
      <w:tblPr>
        <w:tblW w:w="1039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2410"/>
        <w:gridCol w:w="2518"/>
      </w:tblGrid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Ковардицкий  Д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Пестенькинский ДК</w:t>
            </w:r>
          </w:p>
        </w:tc>
      </w:tr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Договора на текущие ремо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2 800 000,00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3 770 453,60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Договора на текущие ремо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247 375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 xml:space="preserve">Занаве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596 90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599 600,00</w:t>
            </w:r>
          </w:p>
        </w:tc>
      </w:tr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 xml:space="preserve">Крес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400 00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598 050,00</w:t>
            </w:r>
          </w:p>
        </w:tc>
      </w:tr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Текущий ремонт меха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598 989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599 171,00</w:t>
            </w:r>
          </w:p>
        </w:tc>
      </w:tr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Текущий ремонт отопительной сис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145 872,00</w:t>
            </w:r>
          </w:p>
        </w:tc>
      </w:tr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АП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131 427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128 715,00</w:t>
            </w:r>
          </w:p>
        </w:tc>
      </w:tr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Текущий ремонт входной группы Ковардицкого Д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181 066,00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Установка кре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100 00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150 000,00</w:t>
            </w:r>
          </w:p>
        </w:tc>
      </w:tr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Текущий ремонт заднего и бокового фас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599 316,00</w:t>
            </w:r>
          </w:p>
        </w:tc>
      </w:tr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Текущий ремонт трубы Пестенькинского сельского 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62 706,00</w:t>
            </w:r>
          </w:p>
        </w:tc>
      </w:tr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Устройство отмостки заднего фасада Пестенькинского сельского 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75 796,00</w:t>
            </w:r>
          </w:p>
        </w:tc>
      </w:tr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Устройство отмостки и входной площадки по главному фасаду Пестенькинского сельского 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289 378,00</w:t>
            </w:r>
          </w:p>
        </w:tc>
      </w:tr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 xml:space="preserve">Приобретение мебел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97 053,5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115 000,00</w:t>
            </w:r>
          </w:p>
        </w:tc>
      </w:tr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Приобретение ноутб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35 240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36 240,00</w:t>
            </w:r>
          </w:p>
        </w:tc>
      </w:tr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Приобретение музыкальной аппара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180 512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197 982,00</w:t>
            </w:r>
          </w:p>
        </w:tc>
      </w:tr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5 368 562,5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7 368 279,60</w:t>
            </w:r>
          </w:p>
        </w:tc>
      </w:tr>
      <w:tr>
        <w:trPr>
          <w:trHeight w:val="13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ИТОГО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12 736 842,11</w:t>
            </w:r>
          </w:p>
        </w:tc>
      </w:tr>
    </w:tbl>
    <w:p>
      <w:pPr>
        <w:pStyle w:val="Normal"/>
        <w:spacing w:lineRule="auto" w:line="256" w:before="0" w:after="160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</w:t>
      </w:r>
      <w:r>
        <w:rPr>
          <w:rFonts w:eastAsia="Calibri"/>
          <w:sz w:val="28"/>
          <w:szCs w:val="28"/>
          <w:lang w:val="ru-RU" w:eastAsia="en-US"/>
        </w:rPr>
        <w:t>На мероприятия по реализации регионального проекта «Культурная среда», входящего в состав национального проекта «Культура», в рамках государственной программы Владимирской области «Развитие культуры» на 2020 год запланировано 6 298 797,05 рублей,</w:t>
      </w:r>
      <w:r>
        <w:rPr>
          <w:rFonts w:eastAsia="Calibri"/>
          <w:b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в т.ч. из: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из федерального бюджета – 4 008 991,47  рублей;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- из областного бюджета –348 610,37  рублей;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- из местного бюджета 1 941 195, 21 рублей .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>Соглашение о предоставлении субсидии из областного бюджета муниципальному образованию Ковардицкое Муромского района на государственную поддержку отрасли культуры на комплексные мероприятия, направленные на создание и модернизацию учреждений культурно – досугового типа в сельской местности, включая строительство, реконструкцию и капитальный ремонт зданий, в целях достижения показателей и результатов регионального проекта «Культурная среда», входящего в состав национального проекта «Культура», в рамках государственной программы Владимирской области «Развитие культуры» заключено 17.01.2020 года № 17644424-1-2019-002, дополнительное соглашение от 13.10.2020 № 17644424-1-2019-002/1.</w:t>
      </w:r>
    </w:p>
    <w:p>
      <w:pPr>
        <w:pStyle w:val="Normal"/>
        <w:spacing w:lineRule="auto" w:line="256"/>
        <w:jc w:val="both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</w:t>
      </w:r>
      <w:r>
        <w:rPr>
          <w:rFonts w:eastAsia="Calibri"/>
          <w:sz w:val="28"/>
          <w:szCs w:val="28"/>
          <w:lang w:val="ru-RU" w:eastAsia="en-US"/>
        </w:rPr>
        <w:t>В рамках нацпроекта проведен капитальный ремонт двух домов культуры: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. с. Ковардицы, ул. Школьная, 9;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. д. Пестенькино, ул. Центральная, д. 50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561"/>
      </w:tblGrid>
      <w:tr>
        <w:trPr>
          <w:trHeight w:val="690" w:hRule="atLeast"/>
        </w:trPr>
        <w:tc>
          <w:tcPr>
            <w:tcW w:w="7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ru-RU" w:eastAsia="en-US"/>
              </w:rPr>
              <w:t>Наименование вида рабо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ru-RU" w:eastAsia="en-US"/>
              </w:rPr>
              <w:t>Цена договора, рублей</w:t>
            </w:r>
          </w:p>
        </w:tc>
      </w:tr>
      <w:tr>
        <w:trPr>
          <w:trHeight w:val="293" w:hRule="atLeast"/>
        </w:trPr>
        <w:tc>
          <w:tcPr>
            <w:tcW w:w="7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Капитальный ремонт кровли МБУК «Ковардицкий ДК»,  адрес: Муромский район, с. Ковардицы, ул. Школьная, д. 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ru-RU" w:eastAsia="en-US"/>
              </w:rPr>
              <w:t>1355852,69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Ремонт фасада  МБУК «Ковардицкий ДК»,  адрес: Муромский район, с. Ковардицы, ул. Школьная, д. 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ru-RU" w:eastAsia="en-US"/>
              </w:rPr>
              <w:t>686293,30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 xml:space="preserve">Капитальный ремонт кровли Пестенькинский сельский отдел МБУК «Ковардицкий ДК», адрес  </w:t>
            </w:r>
            <w:bookmarkStart w:id="0" w:name="_Hlk54792085"/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д. Пестенькино, ул. Центральная, д. 50</w:t>
            </w:r>
            <w:bookmarkEnd w:id="0"/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,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ru-RU" w:eastAsia="en-US"/>
              </w:rPr>
              <w:t>1842702,49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Замена оконных блоков в здании Пестенькинского сельского отдела МБУК «Ковардицкий ДК», адрес:  д. Пестенькино, ул. Центральная, д. 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ru-RU" w:eastAsia="en-US"/>
              </w:rPr>
              <w:t>533571,51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Капитальный ремонт фасада здания Пестенькинского сельского отдела МБУК «Ковардицкий ДК», расположенного по адресу:</w:t>
            </w: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д. Пестенькино, ул. Центральная, д. 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ru-RU" w:eastAsia="en-US"/>
              </w:rPr>
              <w:t>531256,00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Капитальный ремонт здания Ковардицкого ДК (капитальный ремонт потолка, замена окон ПВХ), расположенного в здании Ковардицкого ДК,  адрес: Муромский район, с. Ковардицы, ул. Школьная, д. 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ru-RU" w:eastAsia="en-US"/>
              </w:rPr>
              <w:t>108285,40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 xml:space="preserve">Капитальный ремонт           здания Ковардицкого ДК (капитальный  ремонт фундамента и стен) расположенного по адресу:  с. Ковардицы, ул. Школьная, д. 9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ru-RU" w:eastAsia="en-US"/>
              </w:rPr>
              <w:t>450836,11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Капитальный ремонт кабинета №1 – подсобное помещение (туалет, служебное помещение) расположенного в здании Ковардицкого ДК,  адрес: Муромский район, с. Ковардицы, ул. Школьная, д. 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ru-RU" w:eastAsia="en-US"/>
              </w:rPr>
              <w:t>191192,55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Капитальный ремонт системы отопления в здании Ковардицкого ДК,  адрес: Муромский район, с. Ковардицы, ул. Школьная, д. 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ru-RU" w:eastAsia="en-US"/>
              </w:rPr>
              <w:t>598807,00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ru-RU" w:eastAsia="en-US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 w:cs="Calibri" w:ascii="Calibri" w:hAnsi="Calibri"/>
                <w:lang w:val="ru-RU" w:eastAsia="en-US"/>
              </w:rPr>
              <w:instrText xml:space="preserve"> =SUM(ABOVE) </w:instrTex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bCs/>
                <w:rFonts w:eastAsia="Calibri" w:cs="Calibri" w:ascii="Calibri" w:hAnsi="Calibri"/>
                <w:lang w:val="ru-RU" w:eastAsia="en-US"/>
              </w:rPr>
              <w:fldChar w:fldCharType="separate"/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ru-RU" w:eastAsia="en-US"/>
              </w:rPr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bCs/>
                <w:rFonts w:eastAsia="Calibri" w:cs="Calibri" w:ascii="Calibri" w:hAnsi="Calibri"/>
                <w:lang w:val="ru-RU" w:eastAsia="en-US"/>
              </w:rPr>
              <w:fldChar w:fldCharType="end"/>
            </w: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 w:cs="Calibri" w:ascii="Calibri" w:hAnsi="Calibri"/>
              </w:rPr>
              <w:instrText xml:space="preserve"> =SUM(ABOVE) </w:instrTex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eastAsia="Calibri" w:cs="Calibri" w:ascii="Calibri" w:hAnsi="Calibri"/>
              </w:rPr>
              <w:fldChar w:fldCharType="separate"/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>6298797,05</w:t>
            </w:r>
            <w:r/>
            <w:r>
              <w:rPr>
                <w:sz w:val="24"/>
                <w:b/>
                <w:szCs w:val="24"/>
                <w:bCs/>
                <w:rFonts w:eastAsia="Calibri" w:cs="Calibri" w:ascii="Calibri" w:hAnsi="Calibri"/>
              </w:rPr>
              <w:fldChar w:fldCharType="end"/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31.12.2020 общий объем финансирования составил  </w:t>
      </w:r>
      <w:r>
        <w:rPr>
          <w:b/>
          <w:bCs/>
          <w:sz w:val="24"/>
          <w:szCs w:val="24"/>
          <w:lang w:val="ru-RU" w:eastAsia="ru-RU"/>
        </w:rPr>
        <w:t>58 402,46395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,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2020 год  – 31123,58895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 – 13369,4400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 – 13639,44000 тыс. руб.</w:t>
      </w:r>
    </w:p>
    <w:p>
      <w:pPr>
        <w:pStyle w:val="Normal"/>
        <w:spacing w:before="120" w:after="0"/>
        <w:jc w:val="both"/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ение программы за 2020 год составило 31123,58395 тыс. руб., что составляет 100%.</w:t>
      </w:r>
    </w:p>
    <w:p>
      <w:pPr>
        <w:pStyle w:val="Style18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</w:t>
      </w:r>
      <w:r>
        <w:rPr>
          <w:caps/>
          <w:color w:val="000000"/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Программа признана эффективной, доработок и корректировок не требует.</w:t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9" w:hanging="0"/>
        <w:jc w:val="both"/>
        <w:rPr/>
      </w:pPr>
      <w:r>
        <w:rPr>
          <w:caps/>
          <w:color w:val="000000"/>
          <w:sz w:val="28"/>
          <w:szCs w:val="28"/>
        </w:rPr>
        <w:t xml:space="preserve">     </w:t>
      </w:r>
      <w:r>
        <w:rPr>
          <w:cap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едложения по дальнейшей реализации муниципальной программы- продолжение работы по обеспечению </w:t>
      </w:r>
      <w:r>
        <w:rPr>
          <w:color w:val="000000"/>
          <w:spacing w:val="-6"/>
          <w:sz w:val="28"/>
          <w:szCs w:val="28"/>
        </w:rPr>
        <w:t>сохранения культурного и исторического наследия муниципального образования, обеспечение доступа граждан к культурным ценностям и участию в культурной жизни муниципального образования, реализация творческого потенциала для граждан муниципального образования, создание благоприятных условий для устойчивого развития сферы культуры в муниципальном образовании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Cs/>
          <w:i/>
          <w:i/>
          <w:sz w:val="18"/>
          <w:szCs w:val="1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bCs/>
          <w:i/>
          <w:color w:val="000000"/>
          <w:sz w:val="18"/>
          <w:szCs w:val="18"/>
          <w:u w:val="single"/>
          <w:lang w:val="ru-RU" w:eastAsia="ru-RU"/>
        </w:rPr>
        <w:t>«</w:t>
      </w:r>
      <w:r>
        <w:rPr>
          <w:bCs/>
          <w:i/>
          <w:sz w:val="18"/>
          <w:szCs w:val="18"/>
          <w:u w:val="single"/>
          <w:lang w:val="ru-RU" w:eastAsia="ru-RU"/>
        </w:rPr>
        <w:t>Развитие культуры муниципального образования Ковардицкое»</w:t>
      </w:r>
      <w:r>
        <w:rPr>
          <w:bCs/>
          <w:i/>
          <w:sz w:val="18"/>
          <w:szCs w:val="18"/>
          <w:lang w:val="ru-RU" w:eastAsia="ru-RU"/>
        </w:rPr>
        <w:t xml:space="preserve">  (наименование муниципальной программы)</w:t>
        <w:br/>
        <w:t>по состоянию на 31.12.2020г.</w:t>
      </w:r>
    </w:p>
    <w:tbl>
      <w:tblPr>
        <w:tblW w:w="15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081"/>
        <w:gridCol w:w="1890"/>
        <w:gridCol w:w="1453"/>
        <w:gridCol w:w="6184"/>
      </w:tblGrid>
      <w:tr>
        <w:trPr>
          <w:trHeight w:val="47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sz w:val="22"/>
                <w:szCs w:val="22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Дата принят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мер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.02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6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иенение бюджетных ассигнований</w:t>
            </w:r>
          </w:p>
        </w:tc>
      </w:tr>
      <w:tr>
        <w:trPr>
          <w:trHeight w:val="4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.04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а</w:t>
            </w:r>
          </w:p>
        </w:tc>
        <w:tc>
          <w:tcPr>
            <w:tcW w:w="6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.05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1</w:t>
            </w:r>
          </w:p>
        </w:tc>
        <w:tc>
          <w:tcPr>
            <w:tcW w:w="6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.10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2</w:t>
            </w:r>
          </w:p>
        </w:tc>
        <w:tc>
          <w:tcPr>
            <w:tcW w:w="6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.12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6</w:t>
            </w:r>
          </w:p>
        </w:tc>
        <w:tc>
          <w:tcPr>
            <w:tcW w:w="6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полнитель Орехова А.В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sz w:val="24"/>
          <w:szCs w:val="24"/>
        </w:rPr>
        <w:t>_____________   (подпись)                   «29» января 2021г.</w:t>
        <w:tab/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caps/>
          <w:color w:val="000000"/>
          <w:sz w:val="28"/>
          <w:szCs w:val="28"/>
        </w:rPr>
      </w:pPr>
      <w:r>
        <w:rPr>
          <w:i/>
          <w:caps/>
          <w:color w:val="000000"/>
          <w:sz w:val="28"/>
          <w:szCs w:val="28"/>
        </w:rPr>
      </w:r>
      <w:bookmarkStart w:id="1" w:name="Par1288"/>
      <w:bookmarkStart w:id="2" w:name="Par1288"/>
      <w:bookmarkEnd w:id="2"/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caps/>
          <w:color w:val="000000"/>
          <w:sz w:val="28"/>
          <w:szCs w:val="28"/>
          <w:lang w:val="ru-RU" w:eastAsia="ru-RU"/>
        </w:rPr>
      </w:pPr>
      <w:r>
        <w:rPr>
          <w:bCs/>
          <w:i/>
          <w:caps/>
          <w:color w:val="000000"/>
          <w:sz w:val="28"/>
          <w:szCs w:val="28"/>
          <w:lang w:val="ru-RU" w:eastAsia="ru-RU"/>
        </w:rPr>
      </w:r>
      <w:bookmarkStart w:id="3" w:name="Par1579"/>
      <w:bookmarkStart w:id="4" w:name="Par1054"/>
      <w:bookmarkStart w:id="5" w:name="Par1068"/>
      <w:bookmarkStart w:id="6" w:name="Par1007"/>
      <w:bookmarkStart w:id="7" w:name="Par698"/>
      <w:bookmarkStart w:id="8" w:name="Par1579"/>
      <w:bookmarkStart w:id="9" w:name="Par1054"/>
      <w:bookmarkStart w:id="10" w:name="Par1068"/>
      <w:bookmarkStart w:id="11" w:name="Par1007"/>
      <w:bookmarkStart w:id="12" w:name="Par698"/>
      <w:bookmarkEnd w:id="8"/>
      <w:bookmarkEnd w:id="9"/>
      <w:bookmarkEnd w:id="10"/>
      <w:bookmarkEnd w:id="11"/>
      <w:bookmarkEnd w:id="12"/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 xml:space="preserve">«Развитие культуры муниципального образования Ковардицкое» </w:t>
      </w:r>
      <w:r>
        <w:rPr>
          <w:sz w:val="28"/>
          <w:szCs w:val="28"/>
        </w:rPr>
        <w:t>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841"/>
        <w:gridCol w:w="151"/>
        <w:gridCol w:w="557"/>
        <w:gridCol w:w="361"/>
        <w:gridCol w:w="773"/>
        <w:gridCol w:w="219"/>
        <w:gridCol w:w="1057"/>
        <w:gridCol w:w="134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70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2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– сохранение культурного и исторического наследия муниципального образования, обеспечение доступа граждан к культурным ценностям и участию в культурной жизни муниципального образования, реализация творческого потенциала для граждан муниципального образования; создание благоприятных условий для устойчивого развития сферы культуры в муниципальном образовании; создание условий для модернизации материально-технической базы учреждений культуры.</w:t>
            </w:r>
          </w:p>
        </w:tc>
      </w:tr>
      <w:tr>
        <w:trPr>
          <w:trHeight w:val="225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а 1«Искусство» </w:t>
            </w:r>
          </w:p>
        </w:tc>
      </w:tr>
      <w:tr>
        <w:trPr>
          <w:trHeight w:val="31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 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оведенных мероприятий муниципальными учреждениями культурно-досуговой деятель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8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2,48%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0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ая эффективность высокая и составляе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83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осетителей на культурно-досуговых мероприят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4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94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,1%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«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2,044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2,04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»</w:t>
            </w:r>
          </w:p>
        </w:tc>
      </w:tr>
      <w:tr>
        <w:trPr>
          <w:trHeight w:val="79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учреждений культуры на которых проводятся  мероприятия по ремонту и оснащению оборудованием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842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84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учреждениями культуры (соответствие их социальным нормативам и норма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ы (реконструированны) и (или) капитально отремонтированы культурно досуговые учреждения в сельской мест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8,797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8,79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100%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ехова А.В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(подпись)         (Ф.И.О., должность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ехова А.В., зам. главы администрации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Normal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13" w:name="P2091"/>
      <w:bookmarkEnd w:id="13"/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культуры муниципального образования Ковардицкое»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за 2020 г.</w:t>
      </w:r>
    </w:p>
    <w:p>
      <w:pPr>
        <w:pStyle w:val="ConsPlusNormal"/>
        <w:jc w:val="right"/>
        <w:rPr/>
      </w:pPr>
      <w:r>
        <w:rPr/>
        <w:t>тыс. руб.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1417"/>
        <w:gridCol w:w="1418"/>
        <w:gridCol w:w="850"/>
        <w:gridCol w:w="1843"/>
        <w:gridCol w:w="1417"/>
        <w:gridCol w:w="1134"/>
        <w:gridCol w:w="1134"/>
        <w:gridCol w:w="2694"/>
        <w:gridCol w:w="1984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на весь период реализации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*</w:t>
              </w:r>
            </w:hyperlink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и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рограммы за отчетный период в %</w:t>
            </w:r>
          </w:p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. 5</w:t>
            </w:r>
          </w:p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</w:t>
            </w:r>
          </w:p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.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рограммы за весь период в 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. 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. 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***</w:t>
              </w:r>
            </w:hyperlink>
          </w:p>
        </w:tc>
      </w:tr>
      <w:tr>
        <w:trPr>
          <w:trHeight w:val="2609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2252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bookmarkStart w:id="15" w:name="P2253"/>
            <w:bookmarkEnd w:id="15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bookmarkStart w:id="16" w:name="P2254"/>
            <w:bookmarkEnd w:id="1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bookmarkStart w:id="17" w:name="P2255"/>
            <w:bookmarkEnd w:id="17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bookmarkStart w:id="18" w:name="P2256"/>
            <w:bookmarkEnd w:id="18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119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2,46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23,58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23,58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1123,58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Капитальный ремонт кровли МБУК «Ковардицкий ДК»,  адрес: Муромский район, с. Ковардицы, ул. Школьная, д. 9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Ремонт фасада  МБУК «Ковардицкий ДК»,  адрес: Муромский район, с. Ковардицы, ул. Школьная, д. 9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Капитальный ремонт кровли Пестенькинский сельский отдел МБУК «Ковардицкий ДК», адрес  д. Пестенькино, ул. Центральная, д. 50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Замена оконных блоков в здании Пестенькинского сельского отдела МБУК «Ковардицкий ДК», адрес:  д. Пестенькино, ул. Центральная, д. 5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Капитальный ремонт фасада здания Пестенькинского сельского отдела МБУК «Ковардицкий ДК», расположенного по адресу: д. Пестенькино, ул. Центральная, д. 5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Капитальный ремонт здания Ковардицкого ДК (капитальный ремонт потолка, замена окон ПВХ), расположенного в здании Ковардицкого ДК,  адрес: Муромский район, с. Ковардицы, ул. Школьная, д. 9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Капитальный ремонт           здания Ковардицкого ДК (капитальный  ремонт фундамента и стен) расположенного по адресу:  с. Ковардицы, ул. Школьная, д. 9 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Капитальный ремонт кабинета №1 – подсобное помещение (туалет, служебное помещение) расположенного в здании Ковардицкого ДК,  адрес: Муромский район, с. Ковардицы, ул. Школьная, д. 9</w:t>
            </w:r>
            <w:r>
              <w:rPr>
                <w:rFonts w:eastAsia="Calibri"/>
                <w:sz w:val="22"/>
                <w:szCs w:val="22"/>
              </w:rPr>
              <w:t>Капитальный ремонт системы отопления в здании Ковардицкого ДК,  адрес: Муромский район, с. Ковардицы, ул. Школьная, д. 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екущий ремонт механ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екущий ремонт отопительной систем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АП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екущий ремонт входной группы Ковардицкого Д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Установка кресе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екущий ремонт заднего и бокового фаса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екущий ремонт трубы Пестенькинского сельского отдел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Устройство отмостки заднего фасада Пестенькинского сельского отдел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Устройство отмостки и входной площадки по главному фасаду Пестенькинского сельского отдел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Приобретение мебели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иобретение ноутбука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Приобретение музыкальной аппаратуры</w:t>
            </w:r>
          </w:p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ановых показателей в связи с выполнением мероприятий по «Дорожной карте»</w:t>
            </w:r>
          </w:p>
        </w:tc>
      </w:tr>
      <w:tr>
        <w:trPr>
          <w:trHeight w:val="67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8,99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8,99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8,99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8,99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5,81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1,01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1,01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1,01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52,46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8,38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8,38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8,38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P2277"/>
      <w:bookmarkEnd w:id="19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"/>
        <w:ind w:firstLine="540"/>
        <w:jc w:val="both"/>
        <w:rPr/>
      </w:pPr>
      <w:bookmarkStart w:id="20" w:name="P2278"/>
      <w:bookmarkEnd w:id="20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P2279"/>
      <w:bookmarkEnd w:id="21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А.В. Орех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(подпись)         (Ф.И.О., должност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.В. Орехова, зам.главы администрации муниципального образования</w:t>
      </w:r>
    </w:p>
    <w:p>
      <w:pPr>
        <w:sectPr>
          <w:type w:val="nextPage"/>
          <w:pgSz w:orient="landscape" w:w="16838" w:h="11906"/>
          <w:pgMar w:left="1134" w:right="536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sectPr>
          <w:type w:val="nextPage"/>
          <w:pgSz w:w="11906" w:h="16838"/>
          <w:pgMar w:left="992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lang w:val="en-US" w:eastAsia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21-02-26T15:42:00Z</cp:lastPrinted>
  <dcterms:modified xsi:type="dcterms:W3CDTF">2021-03-02T13:53:00Z</dcterms:modified>
  <cp:revision>198</cp:revision>
  <dc:subject/>
  <dc:title/>
</cp:coreProperties>
</file>