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муниципальной службы в муниципальном образовании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 xml:space="preserve">кое 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/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звание муниципальной программы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муниципальной службы в  муниципальном образовании Ковардицкое » утверждена постановлением администрации муниципального образования Ковардицкое № 435 от 14.10.2019 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0 год было внесено 5 изменений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Опубликовано 40 нормативно-правовых акта.</w:t>
      </w:r>
    </w:p>
    <w:p>
      <w:pPr>
        <w:pStyle w:val="Normal"/>
        <w:snapToGrid w:val="false"/>
        <w:ind w:right="-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униципальная программа включает в себя 2 мероприятия. Сведения о степени выполнения мероприятий представлены в таблице 2. За время реализации мероприятий достигнуты следующие результа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- </w:t>
      </w:r>
      <w:r>
        <w:rPr>
          <w:sz w:val="28"/>
          <w:szCs w:val="28"/>
        </w:rPr>
        <w:t>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составляет 100%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количество нормативных правовых актов по вопросам муниципальной службы размещенных на официальном сайте муниципального образования составляет 100%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местного самоуправления  муниципального образования Ковардицкое транспортными средствами составляет 100%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местного самоуправления муниципального образования Ковардицкое материально-техническими средствами составляет 100%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4999,40000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Финансирование осуществляется за счет средств местного бюджета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11922,0</w:t>
      </w:r>
      <w:r>
        <w:rPr>
          <w:rFonts w:cs="Times New Roman" w:ascii="Times New Roman" w:hAnsi="Times New Roman"/>
          <w:sz w:val="28"/>
          <w:szCs w:val="28"/>
        </w:rPr>
        <w:t>00000 тыс. рубл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538,7000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538,7000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31.12.2020 общий объем финансирования составил 32847,70000 тыс. рублей,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770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0000 тыс. рубл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538,7000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538,7000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Исполнение программы за 2020 год составило 9566,70862 тыс. руб., что составляет 97,92 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Style1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продолжение реализации программы с целью дальнейшего функционирования администрации муниципального образ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Развитие муниципальной службы в  муниципальном образовании Ковардиц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984"/>
        <w:gridCol w:w="1134"/>
        <w:gridCol w:w="61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администраци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.01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а финанс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7а</w:t>
            </w:r>
          </w:p>
        </w:tc>
        <w:tc>
          <w:tcPr>
            <w:tcW w:w="6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val="ru-RU" w:eastAsia="ru-RU"/>
              </w:rPr>
              <w:t>0.1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.20</w:t>
            </w:r>
            <w:r>
              <w:rPr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1</w:t>
            </w:r>
          </w:p>
        </w:tc>
        <w:tc>
          <w:tcPr>
            <w:tcW w:w="6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  <w:bookmarkStart w:id="0" w:name="Par1288"/>
      <w:bookmarkStart w:id="1" w:name="Par128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Развитие муниципальной службы в муниципальном образовании Ковардицко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single"/>
        </w:rPr>
        <w:t>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425"/>
        <w:gridCol w:w="141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функционирование администрации муниципального образования Ковардицкое; обеспечение деятельности муниципальных казенных учреждений муниципального образования Ковардицкое; оплата муниципальной пенсии лицам, ранее замещавшим муниципальные должности; периодическая печать и издательства.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65</w:t>
            </w:r>
          </w:p>
          <w:p>
            <w:pPr>
              <w:pStyle w:val="ConsPlusNormal"/>
              <w:ind w:firstLine="7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 Муром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нормативных правовых актов по вопросам муниципальной службы размещенных на официальном сайте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6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36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03,52698</w:t>
            </w:r>
          </w:p>
          <w:p>
            <w:pPr>
              <w:pStyle w:val="ConsPlusNormal"/>
              <w:ind w:firstLine="7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органов местного самоуправления  муниципального образования Ковардицкое транспортными средств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органов местного самоуправления муниципального образования Ковардицкое материально-техническими средств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сутствие аварийных ситуаций в зданиях и помещениях администрации (ежегодно -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 по заработной пла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частие в обеспечении профессионального образования и дополнительного профессионального образования муниципальных служащи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0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муниципальной службы в  муниципальном образовании Ковардицкое  »</w:t>
      </w:r>
      <w:r>
        <w:rPr>
          <w:b w:val="false"/>
          <w:sz w:val="28"/>
          <w:szCs w:val="28"/>
        </w:rPr>
        <w:t xml:space="preserve"> за 2020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140"/>
        <w:gridCol w:w="112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47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0,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66,708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0,3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ПА;</w:t>
            </w:r>
          </w:p>
          <w:p>
            <w:pPr>
              <w:pStyle w:val="ConsPlusNormal"/>
              <w:ind w:hanging="6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на обеспечение деятельности МКУ «АХ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47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0,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66,708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70,3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Развитие муниципальной службы в муниципальном образовании Ковардицкое 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целевого индикатора основного мероприятия 1. «Организация освещения нормативных правовых актов муниципального образования в средствах массовой информации» составляет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Количество нормативных муниципальных правовых актов, регулирующих вопросы муниципальной службы соответствующих действующе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 РФ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Владимирской области» составляет 100% (100/100*100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епень достижения целевого индикатора основного мероприятия 2.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»» составляет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. «Количество муниципальных служащих, прошедших повышение квалификации от общего количества муниципальных служащих в администрации» составляет 100% 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 «Количество нормативных правовых актов по вопросам муниципальной службы размещенных на официальном сайте муниципального образования» составляет 100% 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4. «Обеспечение органов местного самоуправления муниципального образования Ковардицкое транспортными средствами» составляет 100% 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казатель 5. «Обеспечение органов местного самоуправления муниципального образования Ковардицкое материально-техническими средствами» составляет 100% (100/100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епень достижения целевого индикатора основного мероприятия "Участие в обеспечении профессионального образования и дополнительного профессионального образования муниципальных служащих"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основного мероприятия 1. «Организация освещения нормативных правовых актов муниципального образования в средствах массовой информации» составляет 100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эффициент полноты использования средств местного бюджета на реализацию основного мероприятия 2.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»» составляет 100(100/1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основного мероприятия 1. «Организация освещения нормативных правовых актов муниципального образования в средствах массовой информации» составляет 100(363,00000/362,93500*100%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эффициент эффективности использования средств, выделяемых из местного бюджета на реализацию основного мероприятия 2. «Материально-техническое и финансовое обеспечение деятельности муниципального казенного учреждения «Административно-хозяйственный центр муниципального образования Ковардицкое»  составляет 102,2 (9393,30060/9189,77362*100%). 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местного бюджета на реализацию основного мероприятия 2. «"Участие в обеспечении профессионального образования и дополнительного профессионального образования муниципальных служащих" составляет 100,0(14,00000/14,00000*100%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основных мероприятий муниципальной программы признается высокой. 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8-02-27T08:58:00Z</cp:lastPrinted>
  <dcterms:modified xsi:type="dcterms:W3CDTF">2021-03-03T06:42:00Z</dcterms:modified>
  <cp:revision>176</cp:revision>
  <dc:subject/>
  <dc:title/>
</cp:coreProperties>
</file>