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iCs/>
          <w:sz w:val="32"/>
          <w:szCs w:val="32"/>
          <w:lang w:val="ru-RU" w:eastAsia="en-US"/>
        </w:rPr>
        <w:t>Капитальный ремонт жилищного фонда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 «</w:t>
      </w:r>
      <w:r>
        <w:rPr>
          <w:iCs/>
          <w:sz w:val="28"/>
          <w:szCs w:val="28"/>
          <w:lang w:val="ru-RU" w:eastAsia="en-US"/>
        </w:rPr>
        <w:t>Капитальный ремонт жилищного фонда муниципального образования Ковардицкое</w:t>
      </w:r>
      <w:r>
        <w:rPr>
          <w:sz w:val="28"/>
          <w:szCs w:val="28"/>
        </w:rPr>
        <w:t xml:space="preserve">» утверждена постановлением администрации муниципального образования Ковардицкое № 442 от 14.10.2019 год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 2020 год изменений внесено1 изменение 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итальный  ремонт общего имущества в многоквартирных домах, в части жилых помещений,  находящихся в муниципальной собственности муниципального образования;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Муниципальная программа включает в себя 3 мероприятия. Сведения о степени выполнения мероприятий представлены в таблице 2. За время реализации мероприятий достигнуты следующие результа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плата взносов на капитальный  ремонт общего имущества в многоквартирных домах, в части жилых помещений,  находящихся в муниципальной собственности муницип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начало реализации программы общий объем финансирования  составля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0,00000 тыс. руб., в том числе:</w:t>
      </w:r>
    </w:p>
    <w:p>
      <w:pPr>
        <w:pStyle w:val="ConsPlusCell"/>
        <w:widowControl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2020 год –  240,20000 тыс. руб.;        </w:t>
        <w:br/>
        <w:t>- 2021 год –  240,20000 тыс.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240,20000 тыс. руб.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На 31.12.2020 общий объем финансирования составил  697,60000тыс. рублей.            </w:t>
      </w:r>
    </w:p>
    <w:p>
      <w:pPr>
        <w:pStyle w:val="ConsPlusCell"/>
        <w:widowControl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2020 год –  217,20000 тыс. руб.;        </w:t>
        <w:br/>
        <w:t>- 2021 год –  240,20000 тыс.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2 год – 240,20000тыс. руб. </w:t>
      </w:r>
    </w:p>
    <w:p>
      <w:pPr>
        <w:pStyle w:val="ConsPlusCel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ограммы за 2020 год составило 207,02817 тыс. руб., что составляет 95,32 %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изнана эффективной, доработок и корректировок не требует.</w:t>
      </w:r>
    </w:p>
    <w:p>
      <w:pPr>
        <w:pStyle w:val="Style18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- повышение комфортности проживания граждан, улучшение качества жилищно-коммунального обслуживания, соответствие многоквартирных  домов требованиям нормативно-технических  документо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 w:eastAsia="en-US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Cs/>
          <w:sz w:val="28"/>
          <w:szCs w:val="28"/>
          <w:u w:val="single"/>
        </w:rPr>
        <w:t>«</w:t>
      </w:r>
      <w:r>
        <w:rPr>
          <w:iCs/>
          <w:sz w:val="28"/>
          <w:szCs w:val="28"/>
          <w:u w:val="single"/>
          <w:lang w:val="ru-RU" w:eastAsia="en-US"/>
        </w:rPr>
        <w:t>Капитальный ремонт жилищного фонда муниципального образования Ковардицкое</w:t>
      </w:r>
      <w:r>
        <w:rPr>
          <w:bCs/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 xml:space="preserve">               </w:t>
      </w: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985"/>
        <w:gridCol w:w="1559"/>
        <w:gridCol w:w="65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4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бюдж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25» января 2021 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ConsPlusNormal1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Капитальный ремонт жилищного фонда муниципального образования Ковардицкое  на»  2020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7"/>
        <w:gridCol w:w="2158"/>
        <w:gridCol w:w="1294"/>
        <w:gridCol w:w="147"/>
        <w:gridCol w:w="1723"/>
        <w:gridCol w:w="1020"/>
        <w:gridCol w:w="1007"/>
        <w:gridCol w:w="932"/>
        <w:gridCol w:w="1007"/>
        <w:gridCol w:w="1209"/>
        <w:gridCol w:w="1303"/>
        <w:gridCol w:w="1007"/>
        <w:gridCol w:w="1867"/>
      </w:tblGrid>
      <w:tr>
        <w:trPr>
          <w:trHeight w:val="32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0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1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15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Наименование задачи – проведение капитального ремонта или реконструкции протекающих кровель многоквартирных домов;</w:t>
            </w:r>
          </w:p>
          <w:p>
            <w:pPr>
              <w:pStyle w:val="Style19"/>
              <w:spacing w:before="0" w:after="0"/>
              <w:jc w:val="both"/>
              <w:rPr>
                <w:lang w:val="en-US" w:eastAsia="en-US"/>
              </w:rPr>
            </w:pPr>
            <w:r>
              <w:rPr/>
              <w:t>-проведение капитального ремонта или реконструкции  кровель многоквартирных домов, на которых истек нормативный срок проведения  капитального ремонта или реконструкции крыши; - проведение капитального ремонта систем инженерно-технического обеспечения и конструкций многоквартирных домов, на которых истек нормативный срок проведения их капитального ремонта.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5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еспечение безопасного и комфортного проживания жителей многоквартирных домов муниципального образования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муниципальных квартир в многоквартирных дом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2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28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7</w:t>
            </w:r>
          </w:p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высокая и составляет 95,3%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за счет прватизации  квартир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апитальный ремонт жилищного фонда  муниципального образования Ковардицко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0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28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28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капитальный  ремонт общего имущества в многоквартирных домах, в части жилых помещений,  находящихся в муниципальной собственности МО Ковардицко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капитальный ремонт в муниципальной квартире по п.Зименки ,ул.Мира 5,кв.9 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6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28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28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Ф. Сафрон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Ф. Сафрон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ценки бюджетной эффективности реализации основных мероприятий муниципальной программы «Капитальный ремонт жилищного фонда муниципального образования Ковардицкое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целевого индикатора основного мероприятия 1.«Обеспечение безопасного и комфортного проживания жителей многоквартирных домов муниципального образования» составляет: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Выполнение работ по капитальному ремонту муниципальных квартир в многоквартирных домах» составляет 100% (00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2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эффициент полноты использования средств местного бюджета на реализацию основного мероприятия 1.«Обеспечение безопасного и комфортного проживания жителей многоквартирных домов муниципального образования»  составляет 104,9% (217,200000/207,02831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9" w:name="P2208"/>
      <w:bookmarkEnd w:id="9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6525</wp:posOffset>
            </wp:positionH>
            <wp:positionV relativeFrom="paragraph">
              <wp:posOffset>-7620</wp:posOffset>
            </wp:positionV>
            <wp:extent cx="1666875" cy="428625"/>
            <wp:effectExtent l="0" t="0" r="0" b="0"/>
            <wp:wrapSquare wrapText="left"/>
            <wp:docPr id="3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основного мероприятия 1.«Обеспечение безопасного и комфортного проживания жителей многоквартирных домов муниципального образования»  составляет 104,2% (104,2*10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эффективность реализации основного мероприятия 1.«Обеспечение безопасного и комфортного проживания жителей многоквартирных домов муниципального образования»  признается высокой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6">
    <w:name w:val="Основной текст с отступом Знак"/>
    <w:qFormat/>
    <w:rPr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19-02-01T13:37:00Z</cp:lastPrinted>
  <dcterms:modified xsi:type="dcterms:W3CDTF">2021-03-03T12:01:00Z</dcterms:modified>
  <cp:revision>141</cp:revision>
  <dc:subject/>
  <dc:title/>
</cp:coreProperties>
</file>