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Энергосбережение и повышение энергетической эффективности в муниципальном образовании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/О.Ф.Сафрон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программа «Энергосбережение и повышение энергетической эффективности в муниципальном образовании Ковардицкое» утверждена постановлением администрации муниципального образования Ковардицкое № 436 от 11.10.2019 года. </w:t>
      </w:r>
    </w:p>
    <w:p>
      <w:pPr>
        <w:pStyle w:val="Style16"/>
        <w:spacing w:before="12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За 2020 год изменений не внесено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За время реализации программы были проведены работы по ремонту уличного освещ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е энергосберегающих светильников в количестве 20 штук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Муниципальная программа включает в себя 1 мероприятие. Сведения о степени выполнения мероприятий представлены в таблице 2. За время реализации мероприятий достигнуты следующие результат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работы по установке светодиодных энергосберегающих светильников </w:t>
      </w:r>
    </w:p>
    <w:p>
      <w:pPr>
        <w:pStyle w:val="ConsPlusCell"/>
        <w:widowControl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Финансирование не предусмотрено.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изнана эффективной, доработок и корректировок не требу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ения по дальнейшей реализации муниципальной программы -  продолжение реализации программы с цель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уменьшения потери электрической  и тепловой энергии в процессе производства и транспортировки до потребителей,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both"/>
        <w:rPr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замены ДРЛ  уличного освещения на современные энергосберегающие светильники.         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ru-RU" w:eastAsia="ru-RU"/>
        </w:rPr>
        <w:t>о внесенных изменениях в муниципальную программу  «</w:t>
      </w:r>
      <w:r>
        <w:rPr>
          <w:sz w:val="28"/>
          <w:szCs w:val="28"/>
          <w:u w:val="single"/>
        </w:rPr>
        <w:t>Энергосбережение и повышение энергетической эффективности в муниципальном образовании</w:t>
      </w:r>
      <w:r>
        <w:rPr>
          <w:bCs/>
          <w:sz w:val="28"/>
          <w:szCs w:val="28"/>
          <w:lang w:val="ru-RU" w:eastAsia="ru-RU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0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268"/>
        <w:gridCol w:w="2410"/>
        <w:gridCol w:w="46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Сафронова О.Ф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9» января 2021г.</w:t>
        <w:tab/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jc w:val="center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Энергосбережение и повышение энергетической эффективности в муниципальном образовании Ковардицкое»  за 2020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задачи –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экономия топлива в результате проведения энергосберегающих мероприятий;  экономия электрической энергии организациями-потребителями;  снижение  потерь   при производстве и передаче электрической энергии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 xml:space="preserve">   </w:t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Внедрение энергосберегающего оборудования и систем регулирования потребления энергетических ресурс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ого энергосберегающего электрооборудования и  электроустанов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 муниципальном образовании Ковардицко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2020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без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Ф. Сафрон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Ф. Сафрон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Энергосбережение и повышение энергетической эффективности в муниципальном образовании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99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rPr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не производится, т.к. финансирование программы не предусмотрено.</w:t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  <w:lang w:eastAsia="ru-RU"/>
        </w:rPr>
      </w:pPr>
      <w:r>
        <w:rPr>
          <w:bCs/>
          <w:i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4-10-02T12:34:00Z</cp:lastPrinted>
  <dcterms:modified xsi:type="dcterms:W3CDTF">2021-03-03T11:41:00Z</dcterms:modified>
  <cp:revision>105</cp:revision>
  <dc:subject/>
  <dc:title/>
</cp:coreProperties>
</file>