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  <w:u w:val="single"/>
          <w:lang w:val="ru-RU" w:eastAsia="en-US"/>
        </w:rPr>
        <w:t>Благоустройство территории  муниципального образования Ковардицкое</w:t>
      </w:r>
      <w:r>
        <w:rPr>
          <w:b/>
          <w:color w:val="000000"/>
          <w:sz w:val="32"/>
          <w:szCs w:val="32"/>
          <w:u w:val="single"/>
        </w:rPr>
        <w:t>»</w:t>
      </w:r>
      <w:r>
        <w:rPr>
          <w:b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муниципально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/О.Ф.Сафрон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«Благоустройство территории муниципального образования Ковардицкое» утверждена постановлением администрации муниципального образования Ковардицкое № 441 от 14.10.2019 год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 2020 год было 3 изменения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1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ремя реализации программы достигнуты следующие результаты:</w:t>
      </w:r>
    </w:p>
    <w:p>
      <w:pPr>
        <w:pStyle w:val="Style17"/>
        <w:spacing w:before="120" w:after="0"/>
        <w:jc w:val="both"/>
        <w:rPr/>
      </w:pPr>
      <w:r>
        <w:rPr>
          <w:sz w:val="28"/>
          <w:szCs w:val="28"/>
        </w:rPr>
        <w:t>- проведены работы по текущему обслуживанию и ремонту 640 систем наружного освещения;</w:t>
      </w:r>
    </w:p>
    <w:p>
      <w:pPr>
        <w:pStyle w:val="Style17"/>
        <w:jc w:val="both"/>
        <w:rPr/>
      </w:pPr>
      <w:r>
        <w:rPr>
          <w:sz w:val="28"/>
          <w:szCs w:val="28"/>
        </w:rPr>
        <w:t>- произведен текущий ремонт колодце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содержание памятников и кладбищ в надлежащем состоян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ы работы по сбору и вывозу мусора, спиливанию опасных деревьев,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содержанию территории поселения в надлежащем виде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Муниципальная программа включает в себя 6 мероприятий. За время реализации мероприятий достигнуты следующие результаты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е 1. «Расходы по уличному наружному освещению, текущему обслуживанию и ремонту сетей наружного освещения»: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- проведены работы по текущему обслуживанию и ремонту сетей наружного освещения (640 ламп уличного освещения по населенным пунктам);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роприятие 2. «Расходы на ремонт памятников»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ведены работы по ремонту и содержанию 18 памятников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ind w:right="1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роприятие 3. «Расходы по организации и содержанию мест захоронения (кладбищ)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воз мусора с территорий кладбищ с.Ковардицы ул.Полевая, ул. Дзержинского, урочище Грибовка,с.Лазарево,д.Старые Котлицы,с. Стригино, д.Соболнво,с.Булатниково,д.Малое Юрьево,д.Кривици, д.Новые Котлицы с.Панфилов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роприятие 4. «Расходы по оборудованию зоны отдыха (пляжа)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4570" w:leader="none"/>
          <w:tab w:val="left" w:pos="5420" w:leader="none"/>
          <w:tab w:val="left" w:pos="6129" w:leader="none"/>
          <w:tab w:val="left" w:pos="6271" w:leader="none"/>
          <w:tab w:val="left" w:pos="7374" w:leader="none"/>
        </w:tabs>
        <w:spacing w:before="120" w:after="0"/>
        <w:ind w:right="113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ероприятие 5. «Прочие мероприятия по благоустройству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  <w:lang w:val="ru-RU" w:eastAsia="en-US"/>
        </w:rPr>
        <w:t>Обкос сорняков   на территории муниципального образования Ковардицкое     Муромского района.</w:t>
      </w:r>
    </w:p>
    <w:p>
      <w:pPr>
        <w:pStyle w:val="Normal"/>
        <w:spacing w:lineRule="auto" w:line="256" w:before="0" w:after="160"/>
        <w:jc w:val="both"/>
        <w:rPr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Уборка от мусора мест общего пользования. 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из них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        </w:t>
      </w:r>
      <w:r>
        <w:rPr>
          <w:rFonts w:eastAsia="Calibri"/>
          <w:i/>
          <w:color w:val="000000"/>
          <w:sz w:val="28"/>
          <w:szCs w:val="28"/>
          <w:lang w:val="ru-RU" w:eastAsia="en-US"/>
        </w:rPr>
        <w:t>Погрузка и вывоз мусора (древесных отходов) – 73,100 тыс. руб.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с. Булатниково, с. Ковардицы, п. Зимёнкис, с. Панфилово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i/>
          <w:color w:val="FF0000"/>
          <w:sz w:val="28"/>
          <w:szCs w:val="28"/>
          <w:lang w:val="ru-RU" w:eastAsia="en-US"/>
        </w:rPr>
        <w:t xml:space="preserve">          </w:t>
      </w:r>
      <w:r>
        <w:rPr>
          <w:rFonts w:eastAsia="Calibri"/>
          <w:i/>
          <w:color w:val="000000"/>
          <w:sz w:val="28"/>
          <w:szCs w:val="28"/>
          <w:lang w:val="ru-RU" w:eastAsia="en-US"/>
        </w:rPr>
        <w:t>Расходные материалы для уборки мусора (мешки, перчатки, веники)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– </w:t>
      </w:r>
      <w:r>
        <w:rPr>
          <w:rFonts w:eastAsia="Calibri"/>
          <w:i/>
          <w:color w:val="000000"/>
          <w:sz w:val="28"/>
          <w:szCs w:val="28"/>
          <w:lang w:val="ru-RU" w:eastAsia="en-US"/>
        </w:rPr>
        <w:t>29,0 тыс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. руб. 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Размещение мусора и древесных отходов на Муромской городской свалки - 73,2 тыс. рублей.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       </w:t>
      </w:r>
      <w:r>
        <w:rPr>
          <w:rFonts w:eastAsia="Calibri"/>
          <w:i/>
          <w:color w:val="000000"/>
          <w:sz w:val="28"/>
          <w:szCs w:val="28"/>
          <w:lang w:val="ru-RU" w:eastAsia="en-US"/>
        </w:rPr>
        <w:t xml:space="preserve">Поддоны для установки контейнеров в населённых пунктах д. Пестенькино д. Макаровка , д. Рамежки,д. Саксино, д. Загряжское. (38 шт.) </w:t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val="ru-RU" w:eastAsia="en-US"/>
        </w:rPr>
        <w:t>Валка 19-ти опасных деревьев</w:t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34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льское кладбище  д. Ст. Котлицы</w:t>
            </w:r>
          </w:p>
          <w:p>
            <w:pPr>
              <w:pStyle w:val="Normal"/>
              <w:jc w:val="both"/>
              <w:rPr>
                <w:spacing w:val="14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. Ковардицы,  ул. Школьная д.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279" w:hRule="atLeast"/>
        </w:trPr>
        <w:tc>
          <w:tcPr>
            <w:tcW w:w="9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. Пестенькино, ул. Новая, у д.3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. Пестенькино, ул. Центральная, д.6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1760</wp:posOffset>
                </wp:positionH>
                <wp:positionV relativeFrom="paragraph">
                  <wp:posOffset>54610</wp:posOffset>
                </wp:positionV>
                <wp:extent cx="2319020" cy="97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. Панфилово, ул. Первомайская,  д.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14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. Панфилово, ул. Первомайская,  д.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6.7pt;mso-wrap-distance-left:9pt;mso-wrap-distance-right:9pt;mso-wrap-distance-top:0pt;mso-wrap-distance-bottom:0pt;margin-top:4.3pt;mso-position-vertical-relative:text;margin-left:-8.8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1534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с. Панфилово, ул. Первомайская,  д.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14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с. Панфилово, ул. Первомайская,  д.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  <w:t xml:space="preserve">        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920"/>
        <w:gridCol w:w="835"/>
        <w:gridCol w:w="2043"/>
        <w:gridCol w:w="685"/>
      </w:tblGrid>
      <w:tr>
        <w:trPr>
          <w:trHeight w:val="172" w:hRule="atLeast"/>
        </w:trPr>
        <w:tc>
          <w:tcPr>
            <w:tcW w:w="65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. Ковардицы, ул. Физкультурная, д.38 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2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75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ржавино  ул .Зеленая  у д.№1 </w:t>
            </w:r>
          </w:p>
        </w:tc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1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675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. Панфилово,  ул. Первомайская, у д. №8</w:t>
            </w:r>
          </w:p>
        </w:tc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72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675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. Панфилово, ул. Первомайская у д. </w:t>
            </w:r>
          </w:p>
        </w:tc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72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675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. Ст. Котлицы кладбище </w:t>
            </w:r>
          </w:p>
        </w:tc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72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675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. Ковардицы, ул. Школьная у д.1 </w:t>
            </w:r>
          </w:p>
        </w:tc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56" w:before="0" w:after="160"/>
        <w:rPr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Текущий ремонт колодцев   на территории муниципального образования Ковардицкое.  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Кольдино ул. Садовая ,д.41,д.Коржавина ул.Зеленая д.1,д.13,д.Макаровка ,ул. Большая ,д.5,д.Большое Юрьево ,ул. Мичуринская д.16,с.Стригино ул.2д.3,д.Котышево ,ул. Овражная д.8</w:t>
      </w:r>
    </w:p>
    <w:p>
      <w:pPr>
        <w:pStyle w:val="ConsPlusCell1"/>
        <w:widowControl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4</w:t>
      </w:r>
      <w:r>
        <w:rPr>
          <w:cap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ачало реализации программы составляет 12114,28000 тыс. руб.            </w:t>
      </w:r>
    </w:p>
    <w:p>
      <w:pPr>
        <w:pStyle w:val="ConsPlusCell1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рограммы предусмотрено  </w:t>
        <w:br/>
        <w:t xml:space="preserve">финансирование по годам:                </w:t>
        <w:br/>
        <w:t xml:space="preserve">- 2020 год – 5353,06000 тыс. руб. (Первоначальная роспись/план);        </w:t>
        <w:br/>
        <w:t>- 2021 год – 3054,66000 тыс. руб.;</w:t>
      </w:r>
    </w:p>
    <w:p>
      <w:pPr>
        <w:pStyle w:val="ConsPlusCel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2 год – 3706,56000 тыс. руб. </w:t>
      </w:r>
    </w:p>
    <w:p>
      <w:pPr>
        <w:pStyle w:val="ConsPlusCell1"/>
        <w:widowControl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31.12.202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составил 13383,78000 тыс. руб.,            </w:t>
      </w:r>
    </w:p>
    <w:p>
      <w:pPr>
        <w:pStyle w:val="ConsPlusCell1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ConsPlusCell1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0 год –  6622,56000  тыс. руб.;        </w:t>
        <w:br/>
        <w:t>- 2021 год –  3054,66000  тыс. руб.;</w:t>
      </w:r>
    </w:p>
    <w:p>
      <w:pPr>
        <w:pStyle w:val="ConsPlusCell1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22 год – 3706,56000 тыс. руб.</w:t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Исполнение программы за 2020 год составило 6427,11278  тыс. руб., что составляет 97,05%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</w:t>
      </w:r>
      <w:r>
        <w:rPr>
          <w:caps/>
          <w:color w:val="000000"/>
          <w:sz w:val="28"/>
          <w:szCs w:val="28"/>
        </w:rPr>
        <w:t>5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грамма признана эффективной.</w:t>
      </w:r>
    </w:p>
    <w:p>
      <w:pPr>
        <w:pStyle w:val="Style17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</w:t>
      </w:r>
      <w:r>
        <w:rPr>
          <w:cap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Предложения по дальнейшей реализации муниципальной программы- продолжать повышение  уровеня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ru-RU" w:eastAsia="en-US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Cs/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»</w:t>
      </w:r>
      <w:r>
        <w:rPr>
          <w:bCs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         </w:t>
      </w:r>
      <w:r>
        <w:rPr>
          <w:bCs/>
          <w:i/>
          <w:sz w:val="28"/>
          <w:szCs w:val="2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31.12.2020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992"/>
        <w:gridCol w:w="7513"/>
      </w:tblGrid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администрации муниципального образования Коварди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нение объема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а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8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06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.08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4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0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9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0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9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9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3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Сафронова О.Ф., зам.главы администрации муниципального образования, 8(49234)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sz w:val="24"/>
          <w:szCs w:val="24"/>
        </w:rPr>
        <w:t>_____________(подпись)                   «25» января 2021г.</w:t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aps/>
          <w:color w:val="000000"/>
          <w:sz w:val="28"/>
          <w:szCs w:val="28"/>
        </w:rPr>
      </w:pPr>
      <w:r>
        <w:rPr>
          <w:bCs/>
          <w:i/>
          <w:sz w:val="28"/>
          <w:szCs w:val="28"/>
          <w:lang w:val="ru-RU" w:eastAsia="ru-RU"/>
        </w:rPr>
        <w:t xml:space="preserve">Таблица </w:t>
      </w:r>
      <w:r>
        <w:rPr>
          <w:i/>
          <w:caps/>
          <w:color w:val="000000"/>
          <w:sz w:val="28"/>
          <w:szCs w:val="28"/>
        </w:rPr>
        <w:t xml:space="preserve"> 2</w:t>
      </w:r>
    </w:p>
    <w:p>
      <w:pPr>
        <w:pStyle w:val="Normal"/>
        <w:autoSpaceDE w:val="false"/>
        <w:jc w:val="right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 xml:space="preserve">«Благоустройство территории муниципального образования Ковардицкое»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0 г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дачи – </w:t>
            </w: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беспечение надежности и долговечности работы систем наружного освещения. 2.</w:t>
            </w:r>
            <w:r>
              <w:rPr>
                <w:color w:val="000000"/>
                <w:sz w:val="24"/>
                <w:szCs w:val="24"/>
              </w:rPr>
              <w:t xml:space="preserve"> Приведение в качественное состояние элементов благоустройства. </w:t>
            </w:r>
            <w:r>
              <w:rPr>
                <w:sz w:val="24"/>
                <w:szCs w:val="24"/>
              </w:rPr>
              <w:t>3. Удовлетворение потребностей населения муниципального образования  в питьевой воде. 4. Постоянное поддерживание качества воды в соответствии с требованиями санитарных правил и норм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7,2600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01,831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5,42</w:t>
            </w:r>
          </w:p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%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эффективность удовлетворительная и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95%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колодце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ый территор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афронова О.Ф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right"/>
        <w:rPr>
          <w:i/>
          <w:i/>
          <w:caps/>
          <w:color w:val="000000"/>
          <w:sz w:val="28"/>
          <w:szCs w:val="28"/>
        </w:rPr>
      </w:pPr>
      <w:r>
        <w:rPr>
          <w:bCs/>
          <w:i/>
          <w:sz w:val="28"/>
          <w:szCs w:val="28"/>
          <w:lang w:val="ru-RU" w:eastAsia="ru-RU"/>
        </w:rPr>
        <w:t xml:space="preserve">Таблица </w:t>
      </w:r>
      <w:r>
        <w:rPr>
          <w:i/>
          <w:caps/>
          <w:color w:val="000000"/>
          <w:sz w:val="28"/>
          <w:szCs w:val="28"/>
        </w:rPr>
        <w:t xml:space="preserve"> 3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Благоустройство территории  муниципального образования Ковардицкое»</w:t>
      </w:r>
      <w:r>
        <w:rPr>
          <w:b w:val="false"/>
          <w:sz w:val="28"/>
          <w:szCs w:val="28"/>
        </w:rPr>
        <w:t xml:space="preserve"> 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25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6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3,7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2,56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427,11278</w:t>
            </w:r>
          </w:p>
          <w:p>
            <w:pPr>
              <w:pStyle w:val="ConsPlusNormal1"/>
              <w:ind w:firstLine="5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427,1127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проведены работы по текущему обслуживанию и ремонту сетей  наружного освеще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работы по ремонту и содержанию памят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работы по вывозу мусора с кладбищ и спиливанию опасных деревьев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истка тротуаров от снега;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истка снега к родникам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пасных деревьев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ивание кустарника в местах общего пользования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мусора в мешки в местах общего пользования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ыполнение плановых показателей по ремонту колодцев </w:t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61,2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6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4,612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4,612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2277"/>
      <w:bookmarkEnd w:id="5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6" w:name="P2278"/>
      <w:bookmarkEnd w:id="6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2279"/>
      <w:bookmarkEnd w:id="7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О.Ф. Сафрон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.Ф. Сафрон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эффективности реализации основных мероприятий муниципальной программы «Благоустройство территории муниципального образования Ковардицко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епень достижения целевых индикаторов по каждому основному мероприятию муниципальной программы (подпрограммы) рассчитыва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2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епень достижения целевого индикатора основного мероприятия 1. «Повышение уровня комфортного проживания населения муниципального образования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. «Содержание сетей наружного освещения» составляет 100% (640/640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. «Содержание памятников» составляет 100% (18/18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 «Содержание мест захоронения (кладбищ)» составляет 100% (16/16*100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4. «Ремонт колодцев» составляет 250% (7/2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5. «Ремонт лав» составляет 100% (1/1*100%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оставляет 130%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Normal"/>
        <w:rPr>
          <w:bCs/>
          <w:color w:val="000000"/>
          <w:sz w:val="24"/>
          <w:szCs w:val="24"/>
          <w:lang w:val="ru-RU" w:eastAsia="ru-RU"/>
        </w:rPr>
      </w:pPr>
      <w:r>
        <w:rPr>
          <w:sz w:val="28"/>
          <w:szCs w:val="28"/>
        </w:rPr>
        <w:t>2.1. Коэффициент полноты использования средств местного бюджета на реализацию основного мероприятия 1. «Повышение уровня комфортного проживания населения муниципального образования» составляет 103,04 (6622,56000/</w:t>
      </w:r>
      <w:r>
        <w:rPr>
          <w:bCs/>
          <w:color w:val="000000"/>
          <w:sz w:val="28"/>
          <w:szCs w:val="28"/>
          <w:lang w:val="ru-RU" w:eastAsia="ru-RU"/>
        </w:rPr>
        <w:t>6427,11278</w:t>
      </w:r>
      <w:r>
        <w:rPr>
          <w:sz w:val="28"/>
          <w:szCs w:val="28"/>
        </w:rPr>
        <w:t>*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ConsPlusNormal1"/>
        <w:ind w:firstLine="540"/>
        <w:jc w:val="both"/>
        <w:rPr/>
      </w:pPr>
      <w:bookmarkStart w:id="8" w:name="P2208"/>
      <w:bookmarkEnd w:id="8"/>
      <w:r>
        <w:rPr>
          <w:rFonts w:cs="Times New Roman" w:ascii="Times New Roman" w:hAnsi="Times New Roman"/>
          <w:sz w:val="28"/>
          <w:szCs w:val="28"/>
        </w:rPr>
        <w:t>3. 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эффициент эффективности использования средств, выделяемых из местного бюджета на реализацию основного мероприятия 1. «Повышение уровня комфортного проживания населения» составляет 257,6 (103,04*130/100%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ая эффективность реализации основного мероприятия 1. «Повышение уровня комфортного проживания населения муниципального образования» признается удовлетворительной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555" w:leader="none"/>
        </w:tabs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ab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0:00Z</dcterms:created>
  <dc:creator>Cафронова</dc:creator>
  <dc:description/>
  <cp:keywords/>
  <dc:language>en-US</dc:language>
  <cp:lastModifiedBy>k11746</cp:lastModifiedBy>
  <cp:lastPrinted>2021-03-01T10:03:00Z</cp:lastPrinted>
  <dcterms:modified xsi:type="dcterms:W3CDTF">2021-03-03T07:35:00Z</dcterms:modified>
  <cp:revision>199</cp:revision>
  <dc:subject/>
  <dc:title/>
</cp:coreProperties>
</file>