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Развитие физической культуры и спорта в  муниципальном образовании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>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 администрации муниципального образования Ковардицко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Орех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Развитие физической культуры и спорта в  муниципальном образовании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 xml:space="preserve">кое» утверждена постановлением администрации  муниципального образования Ковардицкого № 434 от 14.10.2020 года. 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За 2020 год изменений не внесено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 2020 году мероприятий не проводило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введением режима самоизоляции и принятию мер по нераспространению новой короновирусной инфе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Муниципальная программа включает в себя 1 мероприятие. Сведения о степени выполнения мероприятия представлены в таблице 2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,0 тыс. рублей. Финансирование осуществляется за счет средств местного бюджета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15,0 тыс. рублей (предусмотрено средсив в первоначальной росписи)</w:t>
      </w:r>
    </w:p>
    <w:p>
      <w:pPr>
        <w:pStyle w:val="Normal"/>
        <w:rPr/>
      </w:pPr>
      <w:r>
        <w:rPr>
          <w:sz w:val="28"/>
          <w:szCs w:val="28"/>
        </w:rPr>
        <w:t>2021 год – 15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– 15,0 тыс.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31.12.2020 общий объем финансирования составил 30,0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2020 год – 0,0 тыс. рублей</w:t>
      </w:r>
    </w:p>
    <w:p>
      <w:pPr>
        <w:pStyle w:val="Normal"/>
        <w:rPr/>
      </w:pPr>
      <w:r>
        <w:rPr>
          <w:sz w:val="28"/>
          <w:szCs w:val="28"/>
        </w:rPr>
        <w:t>2021 год – 15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– 15,0 тыс. рублей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ограммы за 2020 год составило 0,0 тыс. руб., что составляет 0 %.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Style17"/>
        <w:ind w:firstLine="993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color w:val="000000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казатели не выполнены в полном объеме, так как не проводились мероприятия в связи с пандемией короновирусной инфекции.</w:t>
      </w:r>
    </w:p>
    <w:p>
      <w:pPr>
        <w:pStyle w:val="Normal"/>
        <w:widowControl w:val="false"/>
        <w:snapToGrid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Style16"/>
        <w:rPr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увеличение количества спортивно-массовых мероприяти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лечение к систематическим занятиям физической культурой и спортом и приобщению к здоровому образу жизни широких масс населения, что окажет положительное влияние на улучшение качества жизни населения муниципального образования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Развитие физической культуры и спорта в  </w:t>
      </w:r>
      <w:r>
        <w:rPr>
          <w:sz w:val="28"/>
          <w:u w:val="single"/>
          <w:lang w:val="ru-RU" w:eastAsia="en-US"/>
        </w:rPr>
        <w:t>Ковардиц</w:t>
      </w:r>
      <w:r>
        <w:rPr>
          <w:sz w:val="28"/>
          <w:szCs w:val="28"/>
          <w:u w:val="single"/>
        </w:rPr>
        <w:t>ком сельском поселении  Муромского района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2410"/>
        <w:gridCol w:w="5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Постановление администрации муниципального образования Ковард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Уточнение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Орехова А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1г.</w:t>
        <w:tab/>
        <w:tab/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  <w:bookmarkStart w:id="0" w:name="Par1288"/>
      <w:bookmarkStart w:id="1" w:name="Par1288"/>
      <w:bookmarkEnd w:id="1"/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 «Развитие физической культуры и спорта в муниципальном образовании Ковардицкое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2126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49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Комплексное развитие физической культуры и спорта в муниципальном образовании Ковардицкое»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Обеспечение развития физической культуры и спорта на территории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населения муниципального образования систематически занимающегося физической культурой и спортом от общей численности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эффективность удовлетворительная </w:t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муниципального образования спортивными сооружен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ённых физкультурно-массовых и спортивных мероприят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ind w:right="17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муниципальном образовании Ковардицкое»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.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4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2256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4" w:hanging="8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массовые мероприятия не проводи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ановых показателей мероприятий 0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darkRed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Red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14" w:hanging="8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277"/>
      <w:bookmarkEnd w:id="7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"/>
        <w:ind w:firstLine="540"/>
        <w:jc w:val="both"/>
        <w:rPr/>
      </w:pPr>
      <w:bookmarkStart w:id="8" w:name="P2278"/>
      <w:bookmarkEnd w:id="8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2279"/>
      <w:bookmarkEnd w:id="9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Normal"/>
        <w:ind w:left="-284" w:right="-454" w:hanging="0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4-10-02T12:34:00Z</cp:lastPrinted>
  <dcterms:modified xsi:type="dcterms:W3CDTF">2021-03-03T11:34:00Z</dcterms:modified>
  <cp:revision>161</cp:revision>
  <dc:subject/>
  <dc:title/>
</cp:coreProperties>
</file>