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ВАРДИЦКО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ОМСКОГО РАЙОНА </w:t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4.2020                                                                                                               №117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О внесении изменений в постановление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администрации муниципального образования 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</w:rPr>
        <w:t>от 11.10.2019   № 435</w:t>
      </w:r>
      <w:r>
        <w:rPr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Об утверждении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й  программы «Развитие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 службы в муниципальном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и Ковардицкое»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муниципального образования Ковардицкое  от 11.10.2019 № 435 «Об утверждении муниципальной программы «Развитие муниципальной службы в муниципальном образовании Ковардицкое» следующие изменени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Таблицу  3 «РЕСУРСНОЕ ОБЕСПЕЧЕНИЕ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муниципальной службы в муниципальном образовании Ковардицкое</w:t>
      </w:r>
      <w:r>
        <w:rPr>
          <w:sz w:val="28"/>
          <w:szCs w:val="28"/>
        </w:rPr>
        <w:t>»  раздела  4 «Ресурсное обеспечение муниципальной программы» изложить в новой редакции согласно приложению № 1;</w:t>
      </w:r>
    </w:p>
    <w:p>
      <w:pPr>
        <w:pStyle w:val="Normal"/>
        <w:spacing w:before="120" w:after="0"/>
        <w:jc w:val="both"/>
        <w:rPr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раздела  9 «План реализации муниципальной программы»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>2. Контроль за исполнением настоящего постановления возложить на                       заместителя Главы администрации муниципального образования А.В. Григорье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Par570"/>
      <w:bookmarkStart w:id="1" w:name="Par570"/>
      <w:bookmarkEnd w:id="1"/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778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  В.В. Данилов</w:t>
      </w:r>
    </w:p>
    <w:p>
      <w:pPr>
        <w:pStyle w:val="ConsPlusNormal"/>
        <w:widowControl/>
        <w:ind w:hanging="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sz w:val="24"/>
          <w:szCs w:val="24"/>
        </w:rPr>
        <w:tab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к постановлению  муниципальн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ования Ковардицкое</w:t>
      </w:r>
    </w:p>
    <w:p>
      <w:pPr>
        <w:pStyle w:val="Normal"/>
        <w:jc w:val="right"/>
        <w:rPr/>
      </w:pPr>
      <w:r>
        <w:rPr>
          <w:i/>
        </w:rPr>
        <w:t xml:space="preserve">         </w:t>
      </w:r>
      <w:r>
        <w:rPr>
          <w:i/>
          <w:sz w:val="24"/>
          <w:szCs w:val="24"/>
        </w:rPr>
        <w:t>от 17.04.2020 № 117а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74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4"/>
        <w:gridCol w:w="6256"/>
      </w:tblGrid>
      <w:tr>
        <w:trPr>
          <w:trHeight w:val="11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униципальной службы в муниципальном образовании Ковардицкое  </w:t>
            </w:r>
          </w:p>
        </w:tc>
      </w:tr>
      <w:tr>
        <w:trPr>
          <w:trHeight w:val="416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Docaccesstitle1"/>
                <w:bCs/>
              </w:rPr>
              <w:t>Постановление администрации Владимирской области от 19.08.2016 N 729 «Об утверждении государственной программы Владимирской области "Развитие государственной гражданской службы Владимирской области и муниципальной службы во Владимирской области на 2017-2022 годы"»</w:t>
            </w:r>
          </w:p>
        </w:tc>
      </w:tr>
      <w:tr>
        <w:trPr>
          <w:trHeight w:val="416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</w:tr>
      <w:tr>
        <w:trPr>
          <w:trHeight w:val="572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 (подпрограмм)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отсутствуют</w:t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муниципальной службы, повышения квалификации, подготовки и переподготовки кадров                                             </w:t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рограммы  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Функционирование администрации муниципального образования Ковардицкое. 2.Обеспечение деятельности муниципальных казенных учреждений муниципального образования Ковардицкое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плата муниципальной пенсии лицам, ранее замещавшим муниципальные должност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ериодическая печать и издательства.</w:t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</w:t>
              <w:br/>
              <w:t xml:space="preserve">и показатели   программы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45" w:type="dxa"/>
              <w:jc w:val="left"/>
              <w:tblInd w:w="3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045"/>
            </w:tblGrid>
            <w:tr>
              <w:trPr>
                <w:trHeight w:val="1291" w:hRule="atLeast"/>
              </w:trPr>
              <w:tc>
                <w:tcPr>
                  <w:tcW w:w="6045" w:type="dxa"/>
                  <w:tcBorders/>
                </w:tcPr>
                <w:p>
                  <w:pPr>
                    <w:pStyle w:val="Style20"/>
                    <w:pBdr>
                      <w:right w:val="single" w:sz="4" w:space="4" w:color="000000"/>
                    </w:pBd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Количество нормативных муниципальных правовых актов, регулирующих вопросы муниципальной службы соответствующих действующему законодательству РФ и Владимирской области</w:t>
                    <w:br/>
                    <w:t>2. Количество муниципальных служащих, прошедших повышение квалификации от общего количества муниципальных служащих в администрации</w:t>
                    <w:br/>
                    <w:t>3. Количество нормативных правовых актов по вопросам муниципальной службы размещенных на официальном сайте муниципального образования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Обеспечение органов местного самоуправления муниципального образования Ковардицкое транспортными средствами;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Обеспечение органов местного самоуправления муниципального образования Ковардицкое материально-техническими средствами:</w:t>
                  </w:r>
                </w:p>
                <w:p>
                  <w:pPr>
                    <w:pStyle w:val="Style20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6. Отсутствие аварийных ситуаций в зданиях и помещениях администрации (ежегодно -0)</w:t>
                  </w:r>
                </w:p>
                <w:p>
                  <w:pPr>
                    <w:pStyle w:val="Style20"/>
                    <w:pBdr>
                      <w:right w:val="single" w:sz="4" w:space="4" w:color="000000"/>
                    </w:pBd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Отсутствие задолженности по заработной плате</w:t>
                  </w:r>
                </w:p>
              </w:tc>
            </w:tr>
          </w:tbl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      </w:t>
              <w:br/>
              <w:t xml:space="preserve">программы  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 – 2022 годы</w:t>
            </w:r>
          </w:p>
        </w:tc>
      </w:tr>
      <w:tr>
        <w:trPr>
          <w:trHeight w:val="312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рограммы (подпрограммы), в том числе по годам и источникам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                 34999,4 тыс. рублей. Финансирование осуществляется за счет средств местного бюджета, в том числе по годам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57,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 538,7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538,7 тыс. рублей</w:t>
            </w:r>
          </w:p>
        </w:tc>
      </w:tr>
      <w:tr>
        <w:trPr>
          <w:trHeight w:val="312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</w:t>
              <w:br/>
              <w:t xml:space="preserve">реализации  программы   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– 100%.</w:t>
              <w:br/>
              <w:t>2. Повышение  квалификации  работников администрации муниципального образова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ализация антикоррупционных мероприятий на муниципальной службе.</w:t>
              <w:br/>
              <w:t>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ля сотрудников, обеспеченных транспортными средствами, по отношению к общему числу сотрудников, подавших заявки на транспортные средства – 100%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Доля сотрудников, обеспеченных материально- техническими средствами, по отношению к общему числу сотрудников -100%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Отсутствие аварийных ситуаций в зданиях и помещениях администраци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долженности по заработной плате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от 17.04.2020 № 117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 xml:space="preserve">Развитие муниципальной службы в </w:t>
      </w:r>
      <w:r>
        <w:rPr>
          <w:sz w:val="28"/>
          <w:szCs w:val="28"/>
        </w:rPr>
        <w:t>муниципальном образовании Ковардицкое</w:t>
      </w:r>
      <w:r>
        <w:rPr>
          <w:bCs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567"/>
        <w:gridCol w:w="850"/>
        <w:gridCol w:w="656"/>
        <w:gridCol w:w="903"/>
        <w:gridCol w:w="567"/>
        <w:gridCol w:w="1276"/>
        <w:gridCol w:w="1843"/>
        <w:gridCol w:w="1984"/>
        <w:gridCol w:w="1985"/>
        <w:gridCol w:w="1843"/>
      </w:tblGrid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  <w:lang w:val="ru-RU" w:eastAsia="en-US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Развитие муниципальной службы в </w:t>
            </w:r>
            <w:r>
              <w:rPr>
                <w:sz w:val="24"/>
                <w:szCs w:val="24"/>
              </w:rPr>
              <w:t xml:space="preserve">муниципальном образовании Ковардицк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pacing w:val="-5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257,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334,4</w:t>
            </w:r>
          </w:p>
        </w:tc>
      </w:tr>
      <w:tr>
        <w:trPr>
          <w:trHeight w:val="57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257,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34,4</w:t>
            </w:r>
          </w:p>
        </w:tc>
      </w:tr>
      <w:tr>
        <w:trPr>
          <w:trHeight w:val="28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  <w:r>
              <w:rPr>
                <w:sz w:val="24"/>
                <w:szCs w:val="24"/>
              </w:rPr>
              <w:t>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1,5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,5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 </w:t>
            </w: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1,5</w:t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2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,5</w:t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Ковардицко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88,9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88,9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Ковардицко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450,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50,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1,6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1,6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7,3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3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»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Администрация муниципального образования Ковардиц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3.1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 сельских населенных пунктов за активное участие в оказании содействия    администрации муниципального образования Ковардицко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 подписка на газету «Владимирские ведомости» для 30 сельских старост;  материальное поощрение сельских старост»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Администрация муниципального образования Ковардиц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SimSun;宋体" w:cs="Arial"/>
                <w:bCs/>
                <w:iCs/>
                <w:sz w:val="24"/>
                <w:szCs w:val="24"/>
                <w:lang w:val="ru-RU" w:eastAsia="zh-CN"/>
              </w:rPr>
              <w:t>4.Основное мероприятие «Участие в обеспечении профессионального образования и дополнительного профессионального образования муниципальных слу-жащих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5004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  <w:bCs/>
                <w:iCs/>
                <w:sz w:val="24"/>
                <w:szCs w:val="24"/>
                <w:lang w:val="ru-RU" w:eastAsia="zh-CN"/>
              </w:rPr>
            </w:pPr>
            <w:r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  <w:t>4.1.Мероприятие «Повышение уровня квалификации специалистов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4"/>
                <w:szCs w:val="24"/>
              </w:rPr>
              <w:t>050042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100" w:hRule="atLeast"/>
        </w:trPr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Cs/>
                <w:sz w:val="28"/>
                <w:szCs w:val="28"/>
                <w:lang w:val="ru-RU" w:eastAsia="zh-CN"/>
              </w:rPr>
            </w:pPr>
            <w:r>
              <w:rPr>
                <w:rFonts w:eastAsia="SimSun;宋体" w:cs="Arial" w:ascii="Arial" w:hAnsi="Arial"/>
                <w:bCs/>
                <w:sz w:val="28"/>
                <w:szCs w:val="28"/>
                <w:lang w:val="ru-RU" w:eastAsia="zh-C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4"/>
          <w:szCs w:val="24"/>
        </w:rPr>
        <w:t>от 17.04.2020 № 117а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4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 </w:t>
            </w:r>
            <w:r>
              <w:rPr>
                <w:b/>
                <w:i/>
                <w:sz w:val="24"/>
                <w:szCs w:val="24"/>
              </w:rPr>
              <w:t>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631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 </w:t>
            </w: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1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2 </w:t>
            </w:r>
            <w:r>
              <w:rPr>
                <w:b/>
                <w:bCs/>
                <w:i/>
                <w:sz w:val="24"/>
                <w:szCs w:val="24"/>
              </w:rPr>
              <w:t>«</w:t>
            </w:r>
            <w:r>
              <w:rPr>
                <w:rFonts w:eastAsia="SimSun;宋体"/>
                <w:b/>
                <w:i/>
                <w:sz w:val="24"/>
                <w:szCs w:val="24"/>
                <w:lang w:val="ru-RU" w:eastAsia="zh-CN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b/>
                <w:i/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88,9</w:t>
            </w:r>
          </w:p>
        </w:tc>
      </w:tr>
      <w:tr>
        <w:trPr>
          <w:trHeight w:val="14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2.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88,9</w:t>
            </w:r>
          </w:p>
        </w:tc>
      </w:tr>
      <w:tr>
        <w:trPr>
          <w:trHeight w:val="3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403 0113 05002Ц0590 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3450,0</w:t>
            </w:r>
          </w:p>
        </w:tc>
      </w:tr>
      <w:tr>
        <w:trPr>
          <w:trHeight w:val="31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621,6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8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17,3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 3. «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Расходы на поощрение старо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3.1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 сельских населенных пунктов за активное участие в оказании содействия администрации муниципального образования Ковардицко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 подписка на газету «Владимирские ведомости» для 30 сельских старост;  материальное поощрение сельских старост»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03 0113 050032201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03 0113 0500322010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i/>
                <w:iCs/>
                <w:sz w:val="24"/>
                <w:szCs w:val="24"/>
                <w:lang w:val="ru-RU" w:eastAsia="zh-CN"/>
              </w:rPr>
              <w:t>Основное мероприятие 4.  «Участие в обеспечении профессионального образования и дополнительного профессионального образования муниципальных служащи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</w:pPr>
            <w:r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  <w:t>4.1.Мероприятие «Повышение уровня квалификации специалис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</w:rPr>
              <w:t>403 0113 050042242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</w:pPr>
            <w:r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7.04.2020 № 117а «О внесении изменений в постановление администрации  от 11.10.2019  №  435   «Об утверждении муниципальной программы «</w:t>
      </w:r>
      <w:r>
        <w:rPr>
          <w:rFonts w:cs="Times New Roman" w:ascii="Times New Roman" w:hAnsi="Times New Roman"/>
          <w:iCs/>
          <w:sz w:val="28"/>
          <w:szCs w:val="28"/>
        </w:rPr>
        <w:t>Развитие муниципальной службы в муниципальном образовании Ковардицко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1.  В Таблицу 3  «Ресурсное обеспечение  муниципальной программы ««Об утверждении муниципальной программы «</w:t>
      </w:r>
      <w:r>
        <w:rPr>
          <w:iCs/>
          <w:sz w:val="28"/>
          <w:szCs w:val="28"/>
          <w:lang w:val="ru-RU" w:eastAsia="ru-RU"/>
        </w:rPr>
        <w:t>Развитие муниципальной службы в муниципальном образовании Ковардицкое</w:t>
      </w:r>
      <w:r>
        <w:rPr>
          <w:sz w:val="28"/>
          <w:szCs w:val="28"/>
          <w:lang w:val="ru-RU" w:eastAsia="ru-RU"/>
        </w:rPr>
        <w:t>» раздела 4. «Ресурсное обеспе</w:t>
      </w:r>
      <w:r>
        <w:rPr/>
        <w:t>чение  муниципальной программы» внести  следующие  изменения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701"/>
        <w:gridCol w:w="1560"/>
      </w:tblGrid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муниципальной службы в муниципальном образовании Ковардицкое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403 0113 05 0 00 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9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257,00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«М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3 0113 05 0 02 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4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6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811,5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обеспечение деятельности (оказание услуг) муниципального казённого учреждения "Административно-хозяйственный центр  муниципального образования Ковардицкое Муромского района"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4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6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10 811,5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9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574,4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работная пла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0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- 2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 804,7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исления на выплаты по оплате тру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- 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753,1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3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,10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и, пошлины и сбо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2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и, пошлины и сборы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403 0113 05 0 02 Ц0590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</w:tbl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2.  В Таблицу 4 «</w:t>
      </w:r>
      <w:r>
        <w:rPr>
          <w:sz w:val="28"/>
          <w:szCs w:val="28"/>
        </w:rPr>
        <w:t>ПЛАН реализации муниципальной программ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Развитие муниципальной службы в муниципальном образовании Ковардицкое</w:t>
      </w:r>
      <w:r>
        <w:rPr>
          <w:sz w:val="24"/>
          <w:szCs w:val="24"/>
        </w:rPr>
        <w:t>»</w:t>
      </w:r>
      <w:r>
        <w:rPr>
          <w:sz w:val="24"/>
          <w:szCs w:val="24"/>
          <w:lang w:val="ru-RU" w:eastAsia="ru-RU"/>
        </w:rPr>
        <w:t>» раздела 4. «Ресурсное обеспечение  муниципальной программы» внести  следующие  изменения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701"/>
        <w:gridCol w:w="1560"/>
      </w:tblGrid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муниципальной службы в муниципальном образовании Ковардицкое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403 0113 05 0 00 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9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257,00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«М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3 0113 05 0 02 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4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6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811,5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обеспечение деятельности (оказание услуг) муниципального казённого учреждения "Административно-хозяйственный центр  муниципального образования Ковардицкое Муромского района"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4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6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10 811,5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9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574,4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работная пла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0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- 2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 804,7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исления на выплаты по оплате тру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- 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753,1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3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,10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и, пошлины и сбо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403 0113 05 0 02 Ц0590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2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и, пошлины и сборы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403 0113 05 0 02 Ц0590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20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В.В. Данил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 xml:space="preserve">ЗАВИЗИРОВАНО:                                                          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А. В. Григорье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афронова О.Ф. Зам. главы администрации  МО Ковардицкое</w:t>
      </w:r>
      <w:r>
        <w:rPr>
          <w:sz w:val="22"/>
          <w:szCs w:val="22"/>
          <w:lang w:val="ru-RU" w:eastAsia="en-US"/>
        </w:rPr>
        <w:t>,  20.01.2020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3. Централизованная бухгалтерия – 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</w:t>
      </w:r>
    </w:p>
    <w:p>
      <w:pPr>
        <w:pStyle w:val="Style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7-02T10:28:00Z</cp:lastPrinted>
  <dcterms:modified xsi:type="dcterms:W3CDTF">2020-07-02T07:31:00Z</dcterms:modified>
  <cp:revision>442</cp:revision>
  <dc:subject/>
  <dc:title> </dc:title>
</cp:coreProperties>
</file>