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10.04.2020           </w:t>
      </w:r>
      <w:r>
        <w:rPr>
          <w:b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115а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сельского поселения от 14.10.2019 № 437 «</w:t>
      </w: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№ 437 «</w:t>
      </w:r>
      <w:r>
        <w:rPr>
          <w:iCs/>
          <w:sz w:val="28"/>
          <w:szCs w:val="28"/>
          <w:lang w:val="ru-RU" w:eastAsia="en-US"/>
        </w:rPr>
        <w:t>Об утверждении муниципальной программы «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Настоящее постановление вступает в силу со дня его подписания подписания и 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униципального образования                                                          В.В. Данилов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835"/>
        <w:gridCol w:w="2977"/>
      </w:tblGrid>
      <w:tr>
        <w:trPr/>
        <w:tc>
          <w:tcPr>
            <w:tcW w:w="35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00" w:hanging="425"/>
              <w:jc w:val="both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10.04.2020 №115а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</w:t>
      </w:r>
      <w:r>
        <w:rPr>
          <w:b/>
          <w:sz w:val="28"/>
          <w:szCs w:val="28"/>
          <w:lang w:val="ru-RU" w:eastAsia="en-US"/>
        </w:rPr>
        <w:t xml:space="preserve">                                Ковардицкое  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  <w:lang w:val="ru-RU" w:eastAsia="zh-CN"/>
        </w:rPr>
      </w:pPr>
      <w:r>
        <w:rPr>
          <w:rFonts w:eastAsia="SimSun;宋体"/>
          <w:b/>
          <w:sz w:val="28"/>
          <w:szCs w:val="28"/>
          <w:lang w:val="ru-RU" w:eastAsia="zh-C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              </w:t>
              <w:br/>
            </w:r>
            <w:r>
              <w:rPr>
                <w:bCs/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val="ru-RU" w:eastAsia="ru-RU"/>
              </w:rPr>
              <w:t xml:space="preserve"> программы  муниципального образования Ковардицкое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Управление муниципальным имуществом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муниципального образования Ковардицкое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Губернатора Владимирской области от 14.11.2013 N 1269 «Об утверждении государственной программы Владимирской области "Управление государственной собственностью"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lang w:val="ru-RU" w:eastAsia="ru-RU"/>
              </w:rPr>
              <w:t>Ответственный 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Администрации муниципального образования</w:t>
            </w:r>
            <w:r>
              <w:rPr>
                <w:bCs/>
                <w:sz w:val="28"/>
                <w:lang w:val="ru-RU" w:eastAsia="ru-RU"/>
              </w:rPr>
              <w:t xml:space="preserve"> Ковардиц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кое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Соисполнители программы (подпрограмм)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чальник МКУ АХЦ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частни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дпрограммы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уют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Цели  программы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тимизация состава и структуры муниципального  имущества муниципального образования Ковардицкое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ние условий для повышения эффективности и прозрачности управления муниципальным имуществом муниципального образования Ковардицкое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 Повышение эффективности управления и распоряжения земельными участками, находящимися в муниципальной собственности муниципального образования Ковардицко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дачи  программы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1. Государственная регистрация права собственности муниципального образования Ковардицкое  на объекты недвижимо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 w:eastAsia="ru-RU"/>
              </w:rPr>
              <w:t>2.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 Совершенствование системы управления и распоряжения муниципальным имуществом муниципального образования Ковардицк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сударственная регистрация права собственности муниципального образования Ковардицкое на земельные участки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5.Распоряжение земельными участками, находящимися в муниципальной собственности муниципального образования Ковардицкое. 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индикаторы и показатели 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объектов недвижимости, прошедших государственную регистрацию  права  собственности муниципального образования Ковардицкое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объектов недвижимости, закрепленных за муниципальными учреждениями муниципального образования Ковардицкое, прошедших государственную регистрацию права оперативного управления, %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 Ковардицкое, включенных в реестр,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ходы от сдачи в аренду  муниципального имущества,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Этапы и сроки  реализации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2020 – 2022 год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ru-RU" w:eastAsia="ru-RU"/>
              </w:rPr>
              <w:t>Разделение реализации Программы на этапы не предусматривается.</w:t>
            </w:r>
          </w:p>
        </w:tc>
      </w:tr>
      <w:tr>
        <w:trPr>
          <w:trHeight w:val="8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ъем  бюджетных ассигнований программы (подпрограммы), в том числе по годам и источникам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 Программы потребует всего – 2533,0 тыс. руб.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0 год – 1085,0 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724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2 год – 72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енежные средства ме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жидаемые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зультаты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граммы          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осударственная регистрация права  собственности муниципального образования Ковардицкое на объекты недвижимого имущ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регистрация права собственности муниципального образования Ковардицкое на земельные участки под объектами недвижимости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4.увеличение поступлений доходов от распоряжения муниципальным имуществом муниципального образования Ковардицкое в бюджет муниципального образования.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bookmarkStart w:id="0" w:name="sub_1200"/>
      <w:bookmarkEnd w:id="0"/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ind w:left="42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собственностью муниципального образования Ковардицкое является одним из направлений деятельности  администрации муниципального образования по решению экономических и социальных задач, обеспечивающих повышение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а управления муниципальной собственностью муниципального образования представляет собой совокупность действий по определению муниципальной политики в сфере имущественных отношений, наделению органов исполнительной власти определенной компетенцией по вопросам управления муниципальным имуществом муниципального образования, учету муниципального имущества муниципального образования, непосредственному управлению в различных формах (приватизация, разграничение  имущества, гражданско-правовые сделки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е имущество муниципального образования является материальной основой для реализации муниципальных полномочий муниципального образования  и предоставления муниципальных услуг гражданам и бизнесу, а также формирования доходов  бюджета муниципального образования. Сфера управления муниципальным имуществом охватывает широкий круг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унитарных предприятий и муниципальных учреждений муниципального образования и т.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управления муниципальной собственностью муниципального образования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оформлению муниципальной регистрации прав собственности муниципального образования  на объекты недвижим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Структура имущественного комплекса муниципального образования Ковардицкое представлена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1 муниципальным унитарным предприятием, основанным на праве хозяйственного ведения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2 муниципальными учреждениями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КУ «Административно-хозяйственный центр</w:t>
      </w:r>
      <w:r>
        <w:rPr>
          <w:sz w:val="28"/>
          <w:szCs w:val="28"/>
        </w:rPr>
        <w:t xml:space="preserve"> муниципального образования Ковардицко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1 объект недвижимости муниципального имущества (жилые помещения) с балансовой стоимостью 43,651 млн. рублей, зарегистрировано 41 объектов, что составляет 17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недвижимости муниципального имущества (нежилые помещения) с балансовой стоимостью 3,280 млн. рублей,  зарегистрировано 3 объекта, что составляет 50%;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199 объектов иного недвижимости муниципального имущества  с балансовой стоимостью 31,109 млн. рублей,  зарегистрировано 7 объектов, что составляет 3,5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реплены на праве оперативного управления за МБУК «Ковардицкий дом культуры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10 объектов  недвижимости муниципального имущества ( не жилые помещения) с балансовой стоимостью 7,633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6 объектов  недвижимости муниципального имущества ( не жилые сооружения) с балансовой стоимостью 722,1 млн. рублей, зарегистрировано 0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247 объектов недвижимого имущества закреплены на праве хозяйственного ведения за муниципальным унитарным предприятием «Ок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-действуют 4 договора  аренды муниципального имущества общей площадью 71 кв. метр;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действуют 1 договор безвозмездного пользования муниципальным недвижимым имуще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оптимизации структуры основных фондов и подготовки  учреждений и предприятий  для принятия решения об их реорганизации либо отчуждения неиспользуемых объектов необходимо 100% регистрация прав хозяйственного ведения, оперативного управления и собственности муниципального образования. Это одна из существующих проб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 Наличие правоустанавливающих документов, ведение единого, полного учета объектов собственности  муниципального образования - важнейшие условия управления муниципальной собственностью. Это условие приобретает особую значимость в процессе оптимизации структуры собственности 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ой особенностью современных автоматизированных информационных систем является комплексный подход к учету как земельных, так и имущественных отношений, в том числе принятие отчетной информации от предприятий и учреждений в электронном виде и ее автоматическая обработка. Отсутствие актуальных данных о показателях экономической деятельности предприятий снижает эффективность принятия управленческих решений, что является второй проблемой в управлении 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шения проблем смежных землепользователей, связанных с уточнением границ земельных участков, вовлечением в хозяйственный оборот свободных земельных, находящихся в собственности муниципального образования, необходимо проведение кадастровых работ и постановка земельных участков на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шения существующих проблем будет обеспечено эффективное управление, целевое использование и сохранность муниципального имущества, и как следствие это будет способствовать экономическому росту муниципального образования.   </w:t>
      </w:r>
    </w:p>
    <w:p>
      <w:pPr>
        <w:pStyle w:val="Normal"/>
        <w:jc w:val="both"/>
        <w:rPr>
          <w:sz w:val="28"/>
          <w:szCs w:val="28"/>
        </w:rPr>
      </w:pPr>
      <w:bookmarkStart w:id="1" w:name="sub_1200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муниципальной программы, цели, задачи и показатели (индикаторы) их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тимизация состава и структуры муниципального  имущества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здание условий для повышения эффективности и прозрачности управления муниципальным имущество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управления и распоряжения земельными участками, находящимися в муниципальной собственност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собственности муниципального образования  на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вершенствование системы управления и распоряжения муниципальным имуществом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сударственная регистрация права собственности муниципального образования на земельные участ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аспоряжение земельными участками, находящимися в муниципальной собственности муниципального образования. В настоящее время политика управления муниципальной собственностью муниципального образования строится на принципе строгого соответствия состава муниципального имущества функциям и полномочиям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дельный вес объектов недвижимости, прошедших государственную регистрацию  права  собственности муниципального образова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 %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ходы от сдачи в аренду  муниципального имущества, тыс. руб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государственная регистрация права  собственности муниципального образования на объекты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осударственная регистрация права собственности муниципального образования на земельные участки под объектами недвижим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величение поступлений доходов от распоряжения муниципальным имуществом муниципального образования в бюджет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ланируется в один этап-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 имуществом муниципального образования Ковардицкое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2835"/>
        <w:gridCol w:w="2693"/>
        <w:gridCol w:w="2977"/>
      </w:tblGrid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Управление муниципальным имуществом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Times New Roman"/>
          <w:bCs/>
          <w:sz w:val="28"/>
          <w:szCs w:val="28"/>
          <w:lang w:val="ru-RU" w:eastAsia="zh-CN"/>
        </w:rPr>
        <w:t xml:space="preserve"> </w:t>
      </w:r>
      <w:r>
        <w:rPr>
          <w:rFonts w:eastAsia="SimSun;宋体"/>
          <w:bCs/>
          <w:sz w:val="28"/>
          <w:szCs w:val="28"/>
          <w:lang w:val="ru-RU" w:eastAsia="zh-CN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tbl>
      <w:tblPr>
        <w:tblW w:w="15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40"/>
        <w:gridCol w:w="1935"/>
        <w:gridCol w:w="1106"/>
        <w:gridCol w:w="1243"/>
        <w:gridCol w:w="1383"/>
        <w:gridCol w:w="139"/>
        <w:gridCol w:w="1381"/>
        <w:gridCol w:w="139"/>
        <w:gridCol w:w="1520"/>
        <w:gridCol w:w="2604"/>
      </w:tblGrid>
      <w:tr>
        <w:trPr>
          <w:tblHeader w:val="true"/>
          <w:trHeight w:val="48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5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22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собственности муниципального образования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%</w:t>
            </w:r>
          </w:p>
        </w:tc>
      </w:tr>
      <w:tr>
        <w:trPr>
          <w:trHeight w:val="30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муниципального имущества, тыс.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bookmarkStart w:id="2" w:name="Par570"/>
      <w:bookmarkEnd w:id="2"/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«</w:t>
      </w:r>
      <w:r>
        <w:rPr>
          <w:bCs/>
          <w:sz w:val="28"/>
          <w:szCs w:val="28"/>
        </w:rPr>
        <w:t>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 xml:space="preserve">» </w:t>
      </w:r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1"/>
        <w:gridCol w:w="708"/>
        <w:gridCol w:w="709"/>
        <w:gridCol w:w="1134"/>
        <w:gridCol w:w="709"/>
        <w:gridCol w:w="995"/>
        <w:gridCol w:w="1840"/>
        <w:gridCol w:w="2126"/>
        <w:gridCol w:w="1843"/>
        <w:gridCol w:w="1420"/>
      </w:tblGrid>
      <w:tr>
        <w:trPr>
          <w:trHeight w:val="2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  главные распорядители средств бюджета (далее также - ГРБС)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Управление муниципальным имуществом  </w:t>
            </w:r>
            <w:r>
              <w:rPr>
                <w:sz w:val="24"/>
                <w:szCs w:val="24"/>
                <w:lang w:val="ru-RU" w:eastAsia="en-US"/>
              </w:rPr>
              <w:t>муниципального образования Ковардиц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3,0</w:t>
            </w:r>
          </w:p>
        </w:tc>
      </w:tr>
      <w:tr>
        <w:trPr>
          <w:trHeight w:val="571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,0</w:t>
            </w:r>
          </w:p>
        </w:tc>
      </w:tr>
      <w:tr>
        <w:trPr>
          <w:trHeight w:val="28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Обеспечение эффективного управления муниципальным имуществом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3,0</w:t>
            </w:r>
          </w:p>
        </w:tc>
      </w:tr>
      <w:tr>
        <w:trPr>
          <w:trHeight w:val="1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,0</w:t>
            </w:r>
          </w:p>
        </w:tc>
      </w:tr>
      <w:tr>
        <w:trPr>
          <w:trHeight w:val="151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9,0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8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.2. Мероприятие  «Осуществление кадастровых работ, постановка сформированных земельных участков на кадастровый учет»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программы Администрация муниципального образования Ковардицко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оисполнитель МКУ АХЦ Администрации муниципального образ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</w:tr>
      <w:tr>
        <w:trPr>
          <w:trHeight w:val="24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11"/>
        <w:spacing w:lineRule="auto" w:line="228"/>
        <w:ind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й муниципальной программой предусмотрена реализация ряда мероприятий по совершенствованию управления муниципальной собственностью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в ходе ее реализац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, целевому и эффективному использованию финансовых средств;  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контроль за выполнением предусмотренных мероприятий, организует ведение отчетности по ней и обеспечивает ее представление соответствующим органам муниципальной в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вает подготовку и представление предложений по финансированию мероприятий  по муниципальной программе на очередной финансовый год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существляет мониторинг результатов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в ходе реализации муниципальной програм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реализуют мероприятия муниципальной программ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тчитываются в установленном порядке за реализацию мероприятий муниципальной программы и их эффективность перед соответствующими исполнительными органами муниципального образования и руководителем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ут ответственность за ненадлежащее и несвоевременное исполнение программных мероприятий, нерациональное использование выделяемых бюджетных средст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авливают руководителю муниципальной программы предложения о внесении в нее изменений и дополн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и обеспечивают ежеквартальное представление ответственному исполнителю муниципальной программы информации о ходе осуществления программных мероприятий и эффективности использования выделенных финансовых средств на бумажном носителе и в электронной форм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3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4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5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достижение целей и задач программы могут повлиять следующие риск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Финансовые риски. Наиболее важной экономической составляющей программы является ее финансирование за счет средств местного бюджет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финансирования на реализацию муниципальной программы приведет к невозможности выполнения поставленных задач в установленные сроки. К финансово-экономическим рискам также относится неэффективное и нерациональное использование ресурсов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мониторинга и аналитического сопровождения реализации программы обеспечит управление данными риск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предвиденные риски. Данные риски связаны с природными и техногенными катастрофами и катаклизмами, которые могут привести к увеличению расходов местного бюджета и снижению расходов на программу. Немаловажное значение имеют организационные риски, связанные с ошибками управления, неверными действиями ответственных исполнителей программ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Formattext"/>
        <w:spacing w:before="100" w:after="240"/>
        <w:jc w:val="center"/>
        <w:rPr/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программы.</w:t>
        <w:br/>
        <w:br/>
      </w: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/>
        <w:t>реализации муниципальной программы</w:t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97"/>
        <w:gridCol w:w="1569"/>
        <w:gridCol w:w="1997"/>
        <w:gridCol w:w="1996"/>
        <w:gridCol w:w="2138"/>
      </w:tblGrid>
      <w:tr>
        <w:trPr>
          <w:trHeight w:val="5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45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Обеспечение эффективного управления муниципальным имуществом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3,0</w:t>
            </w:r>
          </w:p>
        </w:tc>
      </w:tr>
      <w:tr>
        <w:trPr>
          <w:trHeight w:val="9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88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2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00122310 8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8,0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2 «Осуществление кадастровых работ, постановка сформированных земельных участков на кадастровый учет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едущий документовед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това Н.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. 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  постановлению администрации муниципального образования от  10.04.2020 № 115а «О внесении изменений в постановление администрации  от 14.10.2019  №  437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Управление муниципальным имуществом  муниципального образования Ковардицкое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2.  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Управление муниципальным имуществом  муниципального образования Ковардицкое</w:t>
      </w:r>
      <w:r>
        <w:rPr>
          <w:sz w:val="28"/>
          <w:szCs w:val="28"/>
        </w:rPr>
        <w:t>» раздела 4. «Ресурсное обеспечение  муниципальной программы» внести 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459855" cy="2971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Муниципальная программа «Управление муниципальным имуществом муниципального образования Ковардиц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403 0113 07 0 00 00000 0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+ 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8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сновное мероприятие «Обеспечение эффективного управления муниципальным имуществ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0000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3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67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7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чие работы и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2231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4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+ 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5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34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униципальная программа «Управление муниципальным имуществом муниципального образования Ковардиц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403 0113 07 0 00 00000 0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+ 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84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сновное мероприятие «Обеспечение эффективного управления муниципальным имущество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3 0113 07 0 01 00000 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74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3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67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729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чие работы и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03 0113 07 0 01 2231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4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+ 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5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459855" cy="20853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Муниципальная программа «Управление муниципальным имуществом муниципального образования Ковардиц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403 0113 0700000000 0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сновное мероприятие «Обеспечение эффективного управления муниципальным имуществ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0000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3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67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9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оги, пошлины и сбо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22310 8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16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1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4.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униципальная программа «Управление муниципальным имуществом муниципального образования Ковардиц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403 0113 0700000000 0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025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сновное мероприятие «Обеспечение эффективного управления муниципальным имущество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3 0113 07 0 01 00000 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25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3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67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980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оги, пошлины и сбо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03 0113 07 0 01 22310 8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16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1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 В таблицу 4 «План реализации муниципальной программы» раздела 9. «План реализации муниципальной программы» внести следующие изменения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459855" cy="29718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Муниципальная программа «Управление муниципальным имуществом муниципального образования Ковардиц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403 0113 07 0 00 00000 0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+ 6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8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сновное мероприятие «Обеспечение эффективного управления муниципальным имуществ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0000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3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67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7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чие работы и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2231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5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 xml:space="preserve"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4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+ 10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5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234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униципальная программа «Управление муниципальным имуществом муниципального образования Ковардиц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403 0113 07 0 00 00000 0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+ 6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84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сновное мероприятие «Обеспечение эффективного управления муниципальным имущество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3 0113 07 0 01 00000 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74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3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67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729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чие работы и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03 0113 07 0 01 2231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5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4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+ 10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5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6459855" cy="20853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701"/>
                              <w:gridCol w:w="1701"/>
                              <w:gridCol w:w="156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Муниципальная программа «Управление муниципальным имуществом муниципального образования Ковардиц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403 0113 0700000000 00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сновное мероприятие «Обеспечение эффективного управления муниципальным имущество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0000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403 0113 07 0 01 2231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67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9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оги, пошлины и сбо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403 0113 07 0 01 22310 8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16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+ 30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1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4.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701"/>
                        <w:gridCol w:w="1701"/>
                        <w:gridCol w:w="156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Муниципальная программа «Управление муниципальным имуществом муниципального образования Ковардиц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403 0113 0700000000 00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025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сновное мероприятие «Обеспечение эффективного управления муниципальным имущество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3 0113 07 0 01 00000 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25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403 0113 07 0 01 22310 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67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980,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оги, пошлины и сбо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03 0113 07 0 01 22310 8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16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+ 30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1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851" w:right="851" w:gutter="0" w:header="425" w:top="4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kos</dc:creator>
  <dc:description/>
  <cp:keywords/>
  <dc:language>en-US</dc:language>
  <cp:lastModifiedBy>k11746</cp:lastModifiedBy>
  <cp:lastPrinted>2020-05-19T14:07:00Z</cp:lastPrinted>
  <dcterms:modified xsi:type="dcterms:W3CDTF">2020-05-21T08:11:00Z</dcterms:modified>
  <cp:revision>291</cp:revision>
  <dc:subject/>
  <dc:title> </dc:title>
</cp:coreProperties>
</file>