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right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АДМИНИСТРАЦ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КОВАРДИЦКОЕ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МУРОМСКОГО РАЙОНА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 xml:space="preserve">ПОСТАНОВЛЕНИЕ 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20.01.2020              </w:t>
      </w: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7а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right="5061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в постановление администрации сельского поселения от 14.10.2019 № 438 «Об утверждении муниципальной программы </w:t>
      </w:r>
      <w:r>
        <w:rPr>
          <w:i/>
          <w:sz w:val="24"/>
        </w:rPr>
        <w:t>«Управление муниципальными финансами муниципального образования Ковардицкое»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№ 438 «Управление муниципальными финансами</w:t>
      </w:r>
      <w:r>
        <w:rPr>
          <w:i/>
          <w:sz w:val="24"/>
        </w:rPr>
        <w:t xml:space="preserve"> </w:t>
      </w:r>
      <w:r>
        <w:rPr>
          <w:sz w:val="28"/>
          <w:szCs w:val="28"/>
        </w:rPr>
        <w:t xml:space="preserve">муниципального образования Ковардицкое»: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  <w:lang w:val="ru-RU" w:eastAsia="en-US"/>
        </w:rPr>
        <w:t xml:space="preserve">2.  Контроль за исполнением настоящего постановления возложить на заместителя Главы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О.Ф. Сафрон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3. 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2"/>
        <w:gridCol w:w="1214"/>
        <w:gridCol w:w="2490"/>
      </w:tblGrid>
      <w:tr>
        <w:trPr/>
        <w:tc>
          <w:tcPr>
            <w:tcW w:w="6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-384" w:firstLine="418"/>
              <w:rPr/>
            </w:pPr>
            <w:r>
              <w:rPr>
                <w:b w:val="false"/>
                <w:lang w:val="ru-RU" w:eastAsia="en-US"/>
              </w:rPr>
              <w:t xml:space="preserve">Глава администрации   </w:t>
            </w:r>
          </w:p>
          <w:p>
            <w:pPr>
              <w:pStyle w:val="Heading3"/>
              <w:ind w:left="-384" w:firstLine="418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муниципального образован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490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</w:t>
            </w:r>
            <w:r>
              <w:rPr>
                <w:b w:val="false"/>
                <w:bCs/>
                <w:lang w:val="ru-RU" w:eastAsia="en-US"/>
              </w:rPr>
              <w:t>В.В. Дани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</w:t>
      </w: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</w:t>
      </w: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</w:t>
      </w: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30.12.2019 №593</w:t>
      </w:r>
    </w:p>
    <w:p>
      <w:pPr>
        <w:pStyle w:val="Normal"/>
        <w:ind w:firstLine="567"/>
        <w:jc w:val="right"/>
        <w:rPr>
          <w:rFonts w:eastAsia="SimSun;宋体"/>
          <w:b/>
          <w:b/>
          <w:i/>
          <w:i/>
          <w:sz w:val="28"/>
          <w:szCs w:val="28"/>
          <w:lang w:val="ru-RU" w:eastAsia="en-US"/>
        </w:rPr>
      </w:pPr>
      <w:r>
        <w:rPr>
          <w:rFonts w:eastAsia="SimSun;宋体"/>
          <w:b/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0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6360"/>
      </w:tblGrid>
      <w:tr>
        <w:trPr>
          <w:trHeight w:val="201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Управление муниципальными финансами 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accesstitle1"/>
                <w:bCs/>
              </w:rPr>
              <w:t>Постановление администрации  Владимирской области от 06.04.2015 N 295 «Об утверждении государственной программы Владимирской области "Управление государственными финансами и государственным долгом Владимирской области"»</w:t>
            </w:r>
          </w:p>
          <w:p>
            <w:pPr>
              <w:pStyle w:val="ConsPlusCell"/>
              <w:rPr>
                <w:rStyle w:val="Docaccesstitle1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Ковардицкое 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(подпрограмм)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ромского района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программы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«Создание условий для развития доходного потенциала на территории муниципального образования Ковардицко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дпрограмма «Повышение эффективности бюджетных расходов муниципального образования Ковардицкое  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олгосрочной сбалансированности и устойчивости бюджета муниципального образования Ковардицкое, повышение качества управления муниципальными финансами, повышение эффективности бюджетных расходов. 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развития доходного потенциала муниципального образования Ковардицкое  .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эффективности бюджетных расходов на содержание  органов местного самоуправления и на осуществление первичного воинского учета  в муниципальном образовании Ковардицкое.</w:t>
            </w:r>
          </w:p>
        </w:tc>
      </w:tr>
      <w:tr>
        <w:trPr>
          <w:trHeight w:val="21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м налоговых и неналоговых доходов  бюджета муниципального образова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 Доля расходов бюджета муниципального образования, формируемых в рамках програм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оля расходов на содержание органов местного самоуправления муниципального образования Ковардицкое в общей сумме расходов бюджета муниципального образо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Fonts w:eastAsia="Calibri"/>
                <w:sz w:val="28"/>
                <w:szCs w:val="28"/>
              </w:rPr>
              <w:t xml:space="preserve">Доля размещения нормативно-правовых актов бюджетного процесса </w:t>
            </w:r>
            <w:r>
              <w:rPr>
                <w:sz w:val="28"/>
                <w:szCs w:val="28"/>
              </w:rPr>
              <w:t>муниципального образования Ковардицкое</w:t>
            </w:r>
            <w:r>
              <w:rPr>
                <w:rFonts w:eastAsia="Calibri"/>
                <w:sz w:val="28"/>
                <w:szCs w:val="28"/>
              </w:rPr>
              <w:t>, размещенных в сети интерне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Осуществление финансового контроля  учредителями за деятельностью подведомственных учрежд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Ковардицкое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1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          </w:t>
              <w:br/>
              <w:t xml:space="preserve">ассигнований программы (подпрограммы), в том числе по годам и источникам *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 2585,3 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1240,4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1344,9 тыс. руб. </w:t>
            </w:r>
          </w:p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846,7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398,4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448,30 тыс. руб. </w:t>
            </w:r>
          </w:p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855,3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407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448,30 тыс. руб. </w:t>
            </w:r>
          </w:p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– 883,3 тыс. руб.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435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448,30 тыс. руб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 программы                  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Создание стабильных финансовых условий для устойчивого экономического роста и повышения уровня и качества жизн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Создание условий для перевода большей части расходов бюджета муниципального образования Ковардицкое на принципы программно-целевого планирования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повышения эффективности бюджетных расходов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en-US"/>
        </w:rPr>
      </w:pPr>
      <w:r>
        <w:rPr>
          <w:rFonts w:cs="Times New Roman"/>
          <w:b/>
          <w:i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40" w:firstLine="709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ыми результатами реализации бюджетных реформ в муниципальном образовании Ковардицкое, проводимых до 2020 года, стал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рганизация бюджетного процесса на основе принятия и исполнения расходных обязательств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граничение полномочий и, соответственно, расходных обязательств и доходных источников бюджетов публично-правовых образований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ачало внедрения инструментов бюджетирования, ориентированного на результат, включая переход от сметного финансирования учреждений к финансовому обеспечению заданий на оказание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 от годового к среднесрочному финансовому планированию, утверждению бюджета муниципального образования на очередной финансовый год и плановый период в формате «скользящей трехлетк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здание системы мониторинга качества финансового менеджмента, осуществляемого главными распорядителями средств бюджета муниципального образования и муниципальными образованиями с использованием инструментов конкурсной поддержки бюджетных рефор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оследовательное совершенствование межбюджетных отношений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общественными финансами еще не заверше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едостаточность трехлетнего горизонта социально-экономического прогнозирования и бюджетного планирования, отсутствие нормативно-методического обеспечения и практики долгосрочного социально-экономического прогнозирования и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езавершенность формирования и ограниченность практики использования в качестве основного инструмента для достижения целей муниципальной политики и основы для бюджетного планирования муниципальных програм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граниченность применения оценки эффективности использования бюджетных средств и качества финансового менеджмента в секторе  упра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глубокого всестороннего анализа сложившейся практики применения муниципальных заданий в целях дальнейшего совершенствования данного механизм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управление общественными финансами в значительной степен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сферы реализации муниципальной программы в существенной степени зависит от разработки прогноза социально-экономического развития муниципального образования и утверждения бюджетной стратегии. В муниципальной программе определены принципиальные тенденции развития реализации программы, которые будут уточняться после утверждения прогноза социально-экономического развития муниципального образования и утверждения бюджетной стратег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ота учета и прогнозирования финансовых ресурсов, обязательств и регулятивных инструментов, используемых для достижения целей и результатов муниципальной поли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н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ринятие новых расходных обязательств на основе оценки сравнительной эффективности таких обязательств и с учетом сроков и механизмов их реализации в пределах располагаемых ресур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беспечение достаточной гибкости предельных объемов и структуры бюджетных расходов, в том числе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здание механизмов повышения результативности бюджетных расходов, стимулов для выявления и использования резервов для достижения планируемых (установленных) результа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гулярность анализа и оценки рисков для бюджетной системы муниципального образования и их использование в бюджетном планирован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муниципального образования, повышение качества управления муниципальными финансами, повышение эффективности бюджетных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направлено на решение следующих задач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здание условий для развития доходного потенциала муниципального образования Ковардицкое на 2020-2022 г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на содержание  органов местного самоуправления и на осуществление первичного воинского учета  в муниципальном образовании Ковардицко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ъем налоговых и неналоговых доходов  бюджета муниципального образовани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оля расходов бюджета муниципального образования, формируемых в рамках програм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ля расходов на содержание органов местного самоуправления муниципального образования в общей сумме расходов бюджета муниципального образ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Доля размещения нормативно-правовых актов бюджетного процесса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>, размещенных в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5. </w:t>
      </w:r>
      <w:r>
        <w:rPr>
          <w:sz w:val="28"/>
          <w:szCs w:val="28"/>
        </w:rPr>
        <w:t>Осуществление финансового контроля  учредителями за деятельностью подведомственных учрежден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>В соответствии с ежегодным бюджетным посланием Президента Российской Федерации о бюджетной политике, концепцией долгосрочного социально-экономического развития Владимирской области и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основными направлениями бюджетной и налоговой политик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, ежегодно утверждаемым  постановлением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, определены приоритеты </w:t>
      </w:r>
      <w:r>
        <w:rPr>
          <w:sz w:val="28"/>
          <w:szCs w:val="28"/>
        </w:rPr>
        <w:t>в сфере реализации мун</w:t>
      </w:r>
      <w:r>
        <w:rPr>
          <w:sz w:val="28"/>
        </w:rPr>
        <w:t>и</w:t>
      </w:r>
      <w:r>
        <w:rPr>
          <w:sz w:val="28"/>
          <w:szCs w:val="28"/>
        </w:rPr>
        <w:t xml:space="preserve">ципальной программы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Обеспечение сбалансированности и устойчивости бюджета муниципального образования пут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вышения надежности экономических прогнозов положенного в основу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я бюджета с учетом среднесрочного прогноза основанного на реалистичных оценка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и увязки в ходе исполнения бюджета объемов расходов бюджета с определенными доходными источник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лноты учета и прогнозирования финансовых и других ресур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ведения систематического анализа и оценки рисков для бюджета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здания и поддержания необходимых финансовых резервов, наличия и реализации четкой стратегии и правил управления ими, критериев и механизмов исполь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воочередной мерой обеспечения долгосрочной устойчивости бюджета муниципального образования и противодействия бюджетным рискам должно выступать применение механизма ограничения роста расходов бюджета муниципального образования, не обеспеченных надежными источниками доходов, при безусловной реализации принятых решений (действующих обязательств), в том числе в рамках утвержденных муниципальных программ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еход к формированию бюджета муниципального образования с применением программно-целевого метода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, что создает прочную основу для системного повышения эффективности бюджетных расходов, концентрации всех ресурсов района на важнейш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й предпосылкой для обеспечения долгосрочной устойчивости и сбалансированности бюджетной системы является соблюдение нормативно - закрепленных «бюджетных правил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Бюджетные правила» предусматриваю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граничение предельного объема расходов бюджета муниципального образования суммой доходов бюдже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безусловное финансовое обеспечение публичных обязатель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возможность превышения при формировании проекта бюджета муниципального образования предельного объема расходов на объем расходов, обусловленных увеличением прогноза отдельных видов до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возможность увеличения в ходе исполнения бюджета муниципального образования общего объема расходов только на величину дополнительных дохо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их правил обеспечит бездефицитность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которое реализуется пут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четкого и стабильного разграничения полномочий и сфер ответственности публично-правовых образова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координации стратегического и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я муниципальных программ, исходя из четко определенных целей социально-экономического развития, индикаторов их достижения и действующих бюджетных огранич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я и исполнения бюджетов на программной основ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хвата муниципальными программами муниципального образования всех сфер деятельности органов исполнительной власти и соответственно большей части бюджетных ассигнований, других материальных ресурсов, находящихся в их управлении, а также интеграции регулятивных (правоустанавливающих, правоприменительных и контрольных) и финансовых (бюджетных, налоговых, имущественных, кредитных, долговых) инструментов для достижения целей муниципальных программ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а к формированию и утверждению расходов бюджета муниципального образования в разрезе муниципальных программ муниципального образования (с соответствующим развитием классификации бюджетных расходов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вития новых форм оказания и финансового обеспечения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четкого определения полномочий и ответственности участников бюджетного процесса с созданием для них устойчивых стимулов к повышению эффективности бюджетных рас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овышения прозрачности бюджетной системы, расширения доступа к информации о финансовой деятельности органов власти, муниципальных учреждений, результатах использования бюджетных средств, муниципального имущества и т.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недрение «программного» бюджета потребует изменения порядка составления, утверждения и исполнения бюджета муниципального образования, корректировки системы бюджетной классификации и бюджетной отчет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о же время при формировании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исполнительной власти. Эффективность «программного» бюджета как одного из инструментов реализации муниципальной политики будет определяться результатами комплексной реформы управления, включая изменение механизмов упра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Создание условий для повышения качества финансового менеджмента главных распорядителей бюджетных средств за сч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вития методологии финансового менеджмента в секторе  муниципального управления, а также критериев оценки (мониторинга) его каче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казания методической поддержки главным распорядителям средств бюджета муниципального образования в повышении качества финансового менедж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ормативного правового и методического обеспечения развития внутреннего контроля в секторе муниципального управления и т.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эффективности налоговой полити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в ближайшие годы должна быть направлена на создание условий для восстановления положительных темпов экономического рос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 Развитие информационной системы управления финансами муниципального образования с учетом новых требований к составу и качеству информации о финансовой деятельности муниципального образования, а также к открытости информации о результатах его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инципа прозрачности об управлении финансами, состоянии и тенденциях динамики бюджетной системы муниципального образования, использовании бюджетных средств, результатах деятельности органов местного самоуправления, в сети Интернет создан информационный ресурс «Бюджет для граждан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здание стабильных условий для устойчивого экономического роста и повышения уровня и качества жиз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здание условий для перевода большей части расходов бюджета муниципального образования Ковардицкое на принципы программно-целев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эффективности бюджетных расхо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ланируется в один этап- 2020-2022 г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bookmarkStart w:id="0" w:name="Par495"/>
      <w:bookmarkEnd w:id="0"/>
      <w:r>
        <w:rPr>
          <w:bCs/>
          <w:sz w:val="32"/>
          <w:szCs w:val="32"/>
        </w:rPr>
        <w:t xml:space="preserve">Сведения об индикаторах и показателях  муниципальной программы </w:t>
      </w:r>
      <w:r>
        <w:rPr>
          <w:sz w:val="28"/>
          <w:szCs w:val="28"/>
        </w:rPr>
        <w:t>«Управление муниципальными финансами муниципального образования Ковардицкое» и их значениях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2835"/>
        <w:gridCol w:w="2977"/>
        <w:gridCol w:w="2693"/>
      </w:tblGrid>
      <w:tr>
        <w:trPr>
          <w:trHeight w:val="47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42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461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Создание условий для развития доходного потенциала на территории муниципального образования Ковардицкое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бюджета муниципа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3,0</w:t>
            </w:r>
          </w:p>
        </w:tc>
      </w:tr>
      <w:tr>
        <w:trPr>
          <w:trHeight w:val="234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а муниципального образования, формируемых в рамка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содержание органов местного самоуправления муниципального образования в общей сумме расходов бюджета муниципального образования Ковардицко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размещения нормативно-правовых актов бюджетного процесса муниципального образования, размещенных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ового контроля  учредителями за деятельностью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Коварди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</w:rPr>
        <w:t>«Управление муниципальными финансами муниципального образования Ковардицкое»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1843"/>
        <w:gridCol w:w="1276"/>
        <w:gridCol w:w="1275"/>
        <w:gridCol w:w="1276"/>
        <w:gridCol w:w="1418"/>
        <w:gridCol w:w="1417"/>
        <w:gridCol w:w="2552"/>
      </w:tblGrid>
      <w:tr>
        <w:trPr>
          <w:tblHeader w:val="true"/>
          <w:trHeight w:val="48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здание условий для развития доходного потенциала на территории муниципального образования Ковардицкое»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 «Обеспечение устойчивости налоговой политик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8,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бюджета муниципального образования, тыс. руб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качественного управления финансами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муниципального образования, формируемых в рамках программ,%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содержание органов местного самоуправления муниципального образования в общей сумме расходов бюджета муниципального образования, %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размещения нормативно-правовых актов бюджетного процесса муниципального образования, размещенных в сети интернет,%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ового контроля  учредителями за деятельностью подведомственных учреждений,%</w:t>
            </w:r>
          </w:p>
        </w:tc>
      </w:tr>
      <w:tr>
        <w:trPr>
          <w:trHeight w:val="299" w:hRule="atLeast"/>
          <w:cantSplit w:val="true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</w:tr>
      <w:tr>
        <w:trPr>
          <w:trHeight w:val="2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3.1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,%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1" w:name="Par570"/>
      <w:bookmarkStart w:id="2" w:name="Par570"/>
      <w:bookmarkEnd w:id="2"/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 «Управление муниципальными финансами муниципального образования Ковардицкое»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852"/>
        <w:gridCol w:w="770"/>
        <w:gridCol w:w="1045"/>
        <w:gridCol w:w="788"/>
        <w:gridCol w:w="1366"/>
        <w:gridCol w:w="1558"/>
        <w:gridCol w:w="1984"/>
        <w:gridCol w:w="1560"/>
        <w:gridCol w:w="1564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Управление муниципальными финансами  муниципального образования Ковардиц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5,3</w:t>
            </w:r>
          </w:p>
        </w:tc>
      </w:tr>
      <w:tr>
        <w:trPr>
          <w:trHeight w:val="57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4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«Создание условий для развития доходного потенциала на территории муниципального образования Ковардицко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 «Обеспечение устойчивости налоговой политики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2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,9</w:t>
            </w:r>
          </w:p>
        </w:tc>
      </w:tr>
      <w:tr>
        <w:trPr>
          <w:trHeight w:val="3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</w:tr>
      <w:tr>
        <w:trPr>
          <w:trHeight w:val="3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еспечение качественного управления финансами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 2.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,9</w:t>
            </w:r>
          </w:p>
        </w:tc>
      </w:tr>
      <w:tr>
        <w:trPr>
          <w:trHeight w:val="3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2.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Иные межбюджетные трансферты передаваемые бюджету Муромского района из бюджета муниципального образования Ковардицкое на мероприятия в части составления и рассмотрения проекта бюджета поселения, утверждения и исполнения поселения, осуществления контроля за его исполнением, составления и утверждения отчета об исполнен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2 01 86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,9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86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3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0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3.1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0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3.1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3.1.1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Ковардицк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ром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3 01 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0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0,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частие главных распорядителей средств бюджета муниципального образования в достижении целей и задач программы заключается в проведении мероприятий по повышению качества управления муниципальными финансами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требований бюджетного законода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чественное ведение бюджетного (бухгалтерского) учета и своевременное и качественное составление бюджетной (бухгалтерской) отчетно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 к программно-целевому методу формирования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муниципальной программы муниципальные услуги населению не предоставляю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08"/>
      <w:bookmarkEnd w:id="3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both"/>
        <w:rPr/>
      </w:pPr>
      <w:r>
        <w:rPr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жным экономическим и финансовым риском является возможное уменьшение объема средств бюджета муниципального образования, направляемых на реализацию мероприятий муниципальной программы, в связи с экономической ситуацией, оптимизацией расходов при формировании бюджета. Для уменьшения данного риска бюджет муниципальной программы сформирован исходя из прогноза развития экономической ситуации.</w:t>
        <w:br/>
        <w:br/>
        <w:t xml:space="preserve">      Кадровые риски обусловлены недостаточным составом и квалификационным уровнем кадров для реализации отдельных мероприятий муниципальной программы. Для минимизации риска осуществляется повышение квалификации муниципальных служащих. 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 План 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keepNext w:val="true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559"/>
        <w:gridCol w:w="1985"/>
        <w:gridCol w:w="1984"/>
        <w:gridCol w:w="212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sz w:val="24"/>
                <w:szCs w:val="24"/>
              </w:rPr>
              <w:t>Подпрограмма 2 «Повышение эффективности бюджетных расходов муниципального образования Ковардиц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344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2.1 «Обеспечение качественного управления финансами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344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2.1.1 «</w:t>
            </w:r>
            <w:r>
              <w:rPr>
                <w:bCs/>
                <w:sz w:val="24"/>
                <w:szCs w:val="24"/>
              </w:rPr>
              <w:t>Иные межбюджетные трансферты, передаваемые бюджету Муромского района из бюджета муниципального образования  Ковардицкое на мероприятия в части составления и рассмотрения проекта бюджета муниципального образования Ковардицкое, утверждения и исполнения бюджета муниципального образования Ковардицкое, осуществления контроля за его исполнением, составления и утверждения отчета об исполнении бюджета муниципального образования Ковардицкое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44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sz w:val="24"/>
                <w:szCs w:val="24"/>
              </w:rPr>
              <w:t>Подпрограмма 3 «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240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3.1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240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3.1.1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фронова О.Ф 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40,4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муниципальной программы муниципального образования Ковардицк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607"/>
      </w:tblGrid>
      <w:tr>
        <w:trPr>
          <w:trHeight w:val="14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доходного потенциала на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вардицкое 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исполнитель      </w:t>
              <w:br/>
              <w:t xml:space="preserve">подпрограммы (соисполнитель программы)  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ромского района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подпрограммы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подпрограммы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9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подпрограммы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если имеются)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устойчивости налоговой политики </w:t>
            </w:r>
            <w:r>
              <w:rPr>
                <w:sz w:val="28"/>
                <w:szCs w:val="28"/>
              </w:rPr>
              <w:t>муниципального образования Ковардицкое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звитие бюджетных возможностей для выполнения муниципальных полномочий.</w:t>
            </w:r>
          </w:p>
        </w:tc>
      </w:tr>
      <w:tr>
        <w:trPr>
          <w:trHeight w:val="20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   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качества налогового администрир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величение уровня собираемости налоговых платежей, зачисляемых в бюджет муниципальных образова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Проведение оценки эффективности налоговых льгот, установленных на территории муниципального образования Ковардицко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индикаторы и     </w:t>
              <w:br/>
              <w:t xml:space="preserve">показатели  подпрограммы   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налоговых и неналоговых доходов  бюджета муниципального образования,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 реализации       </w:t>
              <w:br/>
              <w:t xml:space="preserve">подпрограммы    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>
          <w:trHeight w:val="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бюджетных </w:t>
              <w:br/>
              <w:t xml:space="preserve">ассигнований  подпрограммы    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реализацию подпрограммы не предусматриваются.</w:t>
            </w:r>
          </w:p>
        </w:tc>
      </w:tr>
      <w:tr>
        <w:trPr>
          <w:trHeight w:val="6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      </w:t>
              <w:br/>
              <w:t xml:space="preserve">реализации  подпрограммы     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доходного потенциала муниципального образования Ковардицкое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дпрограммы, формулировки основных проблем в указанной сфере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прогноз ее развития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налоговой политики муниципального образования Ковардицкое всегда являлось увеличение доходного потенциала налоговой системы и повышение уровня собственных доходов бюджета муниципального образования при одновременной поддержке отдельных категорий налогоплательщиков и гражда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та по увеличению доходов бюджета муниципального образования велась по следующим основным направлениям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налогового администрирования, путем внедрения инструментов, противодействующих уклонению от уплаты налог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повышение эффективности взаимодействия органов местного самоуправления, органов государственной власти области и федеральных органов государственной вла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содействие дальнейшему развитию субъектов малого предпринимательства в муниципальном образовании с целью повышения их участия в наполнении бюджетной системы и увеличении налоговых поступлен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продолжение работы по сотрудничеству с налоговыми органами и налогоплательщиками бюджета муниципального образования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результативной работы по мобилизации доходов в бюджет муниципального образования в соответствии с постановлением администрации сельского поселения от 01.02.2017 № 69а «О создании Комиссии по вопросам увеличения поступления налоговых и неналоговых доходов в бюджет  муниципального образования Ковардицкое»;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совершенствование механизмов использования муниципальной собственности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держания устойчивого исполнения налоговых и неналоговых доходов бюджета муниципального образования предусматривается реализация дополнительных мероприятий, в том числе мониторинг поступления налоговых и неналоговых доходов бюджета муниципального образования, повышение администрирования налогов и платежей, анализ установленных на территории муниципального образования налоговых льгот и оценка их эффективности, разработка нормативно-правовых актов, способствующих увеличению налоговых и неналоговых доходов бюджета муниципального образования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результатом реализации настоящей подпрограммы является повышение доходного потенциала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ыми приоритетами под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Повышение качества налогового администрирования путем установления плана по мобилизации налоговых и неналоговых доходов главным администраторам доходов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Увеличение уровня собираемости налоговых платежей, зачисляемых в бюджет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целевым индикатором,  характеризующим  результаты реализации подпрограммы, является объем налоговых и неналоговых доходов  бюджета муниципального образ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и решения задач планируется реализация следующих мероприятий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изация налогового законодательства муниципального образования и формирование местной налоговой политики, в том числе нормативных правовых актов по установлению, корректировке  налоговых ставок и налоговых льгот по местным налогам на территории муниципального образования, по вопросам планирования, прогнозирования и исполнения доходной части бюджета  муниципально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t xml:space="preserve"> Установление главным администраторам доходов задания по мобилизации налоговых и неналоговых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целях улучшения налогового администрирования основные усилия по увеличению доходов бюджет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en-US" w:eastAsia="en-US"/>
        </w:rPr>
        <w:t xml:space="preserve"> будут сосредоточены на работе с главными администраторами доходов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Проведение ежемесячного мониторинга задолженности перед бюджетом  муниципального образования по уплате налогов и иных обязательных платежей, принятие мер воздействия на должников совместно с главными администраторами (администраторами) доход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 целью снижения задолженности по налоговым платежам в бюджет муниципального образования  планируется продолжить работу в рамках комиссии, созданной при администрации муниципального образования по вопросам погашения задолженности по платежам в  бюджет муниципального образ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 Оценка эффективности налоговых льгот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5" w:firstLine="700"/>
        <w:jc w:val="both"/>
        <w:rPr/>
      </w:pPr>
      <w:r>
        <w:rPr>
          <w:sz w:val="28"/>
          <w:szCs w:val="28"/>
        </w:rPr>
        <w:t>Оценка эффективности налоговых льгот, производится ежегодно администрацией муниципального образования</w:t>
      </w:r>
      <w:r>
        <w:rPr>
          <w:sz w:val="28"/>
          <w:lang w:val="ru-RU" w:eastAsia="en-US"/>
        </w:rPr>
        <w:t xml:space="preserve"> </w:t>
      </w:r>
      <w:r>
        <w:rPr>
          <w:sz w:val="28"/>
          <w:szCs w:val="28"/>
        </w:rPr>
        <w:t>в соответствии с постановлением Главы Ковардицкого сельского поселения от 30.11.2011 № 14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оценки бюджетной и социальной эффективности предоставляемых (планируемых к предоставлению) налоговых льгот на территории муниципального образования Ковардицкое» до 01 июля следующего за отчетным годо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эффективности предоставления налоговой льготы  администрация муниципального образования разрабатывает проект нормативного правового акта об отмене льготы с последующим направлением его для рассмотрения в Совет народных депутатов муниципального образования Ковардицкое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направления позволит оптимизировать имеющиеся налоговые льготы и обеспечит обоснованность установления новых льго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реализации подпрограммы является повышение доходного потенциала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муниципальной программы муниципального образования Ковардицк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16"/>
        <w:gridCol w:w="5184"/>
      </w:tblGrid>
      <w:tr>
        <w:trPr>
          <w:trHeight w:val="32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бюджетных расходов муниципального образования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исполнитель      </w:t>
              <w:br/>
              <w:t xml:space="preserve">подпрограммы (соисполнитель программы)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</w:t>
            </w:r>
            <w:r>
              <w:rPr>
                <w:rFonts w:cs="Times New Roman" w:ascii="Times New Roman" w:hAnsi="Times New Roman"/>
                <w:sz w:val="28"/>
              </w:rPr>
              <w:t xml:space="preserve"> Ковард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е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ромского района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подпрограммы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подпрограммы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если имеются)     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бюджетных расходов муниципального образования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вышение эффективности бюджетных инвести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ффективности бюджетных расходов в отраслях социальной сфе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вышение эффективности бюджетных расходов на содержание органов местного самоуправл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Повышение качества управления финансами;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 Совершенствование процедур внутреннего контроля.</w:t>
            </w:r>
          </w:p>
        </w:tc>
      </w:tr>
      <w:tr>
        <w:trPr>
          <w:trHeight w:val="70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муниципального образования, формируемых в рамках программ,%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содержание органов местного самоуправления муниципального образования в общей сумме расходов бюджета муниципального образования,%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ля размещения нормативно-правовых актов бюджетного процес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размещенных в сети интернет,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инансового контроля  учредителями за деятельностью подведомственных учреждений,%.</w:t>
            </w:r>
          </w:p>
        </w:tc>
      </w:tr>
      <w:tr>
        <w:trPr>
          <w:trHeight w:val="605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   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  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 Подпрограммы за счет средств местного бюджета составляет 1344,9 тыс. руб., в том числе по годам: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448,3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48,3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448,3 тыс. руб.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/>
            </w:pPr>
            <w:r>
              <w:rPr>
                <w:sz w:val="28"/>
                <w:szCs w:val="28"/>
              </w:rPr>
              <w:t>Повышение качества бюджетных услуг, предоставляемых населению муниципального образования, путем повышения эффективности бюджетных расходов, совершенствования системы управления общественными финансами, улучшения социально-экономического положения муниципального образования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дпрограммы, формулировки основных проблем в указанной сфере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прогноз ее развит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800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>Важнейшим условием в достижении целей социально-экономического развития муниципального образования является обеспечение долгосрочной сбалансированности и устойчивости бюджетной системы муниципального образования, что в свою очередь увеличивает актуальность разработки и реализации системы мер по созданию условий для повышения эффективности бюджетных расходов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роблемы подпрограммы связаны с необходимостью повышения эффективности бюджетных расходов, создания правовых и финансовых условий для повышения результативности выполнения муниципальных функций, обеспечения потребностей населения и организаций в муниципальных услугах, увеличения их доступности и качества, реализации долгосрочных приоритетов и целей социально-экономического развития муниципально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обеспечения  повышения качества жизни населения, на первый план выходит решение задач повышения эффективности расходов и переориентации бюджетных ассигнова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ьзу приоритетных направлений и проектов, обеспечивающих максимальный эффект и достижение измеримых, общественно значимых результа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крытость и прозрачность деятельности органов местного самоуправления является важнейшей составляющей, обеспечивающей возможность общественного контроля за эффективностью реализации полномочий органов местного самоуправления и качеством оказания бюджетных услуг. В целях обеспечения прозрачности и доступности информации о бюджетном процессе муниципального образования нормативно – правовые акты администрации муниципального образования, касающиеся деятельности органа местного самоуправления, бюджетного процесса размещаются на официальном сайте администрации Муромского района </w:t>
      </w:r>
      <w:hyperlink r:id="rId11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 w:eastAsia="en-US"/>
          </w:rPr>
          <w:t>kovardici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 и (или) публикуются в газете «Муромский край».</w:t>
      </w:r>
    </w:p>
    <w:p>
      <w:pPr>
        <w:pStyle w:val="Normal"/>
        <w:spacing w:lineRule="auto" w:line="242"/>
        <w:ind w:firstLine="600"/>
        <w:jc w:val="both"/>
        <w:rPr/>
      </w:pPr>
      <w:r>
        <w:rPr>
          <w:sz w:val="28"/>
          <w:szCs w:val="28"/>
        </w:rPr>
        <w:t xml:space="preserve">Основным направлением муниципального финансового контроля в муниципального образования являются контроль за формированием и исполнением бюджета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муниципального образования, а также определение правомерности, целевого характера, эффективности, рациональности и экономности использования бюджетных средств и материальных ценностей, находящихся в муниципальной собственно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оритетами реализации подпрограммы являются обеспечение перехода преимущественно к программно-целевому методу бюджетного планирования, обеспечивающему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муниципальной политики.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вышение эффективности бюджетных расходов муниципального образования Ковардицко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указанной цели необходимо решить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вышение эффективности бюджетных расходов на содержание органов местного самоуправ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Повышение качества управления финансами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 Совершенствование процедур внутренне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 результатом реализации подпрограммы является доля расходов на содержание органов местного самоуправления муниципального образования в общей сумме расходов бюджета муниципального образования. Показатель определяется по форму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>) *100, гд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доля расходов на содержание органа местного самоупра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>) – расходы на содержание органа местного самоуправления  муниципального обра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r</w:t>
      </w:r>
      <w:r>
        <w:rPr>
          <w:sz w:val="28"/>
          <w:szCs w:val="28"/>
        </w:rPr>
        <w:t>) – объем расходов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является относительной величиной, выраженной в процентах.</w:t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16"/>
        <w:gridCol w:w="5424"/>
      </w:tblGrid>
      <w:tr>
        <w:trPr>
          <w:trHeight w:val="32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 </w:t>
            </w:r>
          </w:p>
        </w:tc>
      </w:tr>
      <w:tr>
        <w:trPr>
          <w:trHeight w:val="1596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(соисполнитель программы)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подпрограммы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подпрограммы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если имеются)     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 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результативности и целевого характера использования областных средств в соответствии с утвержденными бюджетными ассигнованиями и лимитами бюджетных обязательств.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, %</w:t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   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  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предусмотренных на реализацию подпрограммы из федерального  бюджета составляет  1240,4 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0 год – 398,4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1 год – 407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2 год – 435,0 тыс. рублей</w:t>
            </w:r>
          </w:p>
        </w:tc>
      </w:tr>
      <w:tr>
        <w:trPr>
          <w:trHeight w:val="1631" w:hRule="atLeast"/>
        </w:trPr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бюджетных расход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Осуществление первичного воинского учета в муниципальном образовании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дпрограммы, формулировки основных проблем в указанной сфере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прогноз ее развития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Муниципальному образованию Ковардицкое из областного бюджета выделяются денежные средства на осуществление полномочий по первичному воинскому учету на территории</w:t>
      </w:r>
      <w:r>
        <w:rPr>
          <w:sz w:val="28"/>
          <w:lang w:val="ru-RU" w:eastAsia="en-US"/>
        </w:rPr>
        <w:t xml:space="preserve"> муниципального образования Ковардицкое</w:t>
      </w:r>
      <w:r>
        <w:rPr>
          <w:sz w:val="28"/>
          <w:szCs w:val="28"/>
          <w:lang w:val="ru-RU" w:eastAsia="en-US"/>
        </w:rPr>
        <w:t xml:space="preserve">, где отсутствуют </w:t>
      </w:r>
      <w:r>
        <w:rPr>
          <w:sz w:val="28"/>
          <w:lang w:val="ru-RU" w:eastAsia="en-US"/>
        </w:rPr>
        <w:t>военные комиссариаты на следующие цели: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1.   Расходы на оплату труда специалистов по воинскому учету, включая соответствующие начисления на фонд  оплаты труда.  Расчет расходов на оплату труда специалистов по воинскому учету  производится в соответствии с Положением  об оплате труда работников, осуществляющих воинский учет на территории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lang w:val="ru-RU" w:eastAsia="en-US"/>
        </w:rPr>
        <w:t xml:space="preserve"> Ковардицкое, </w:t>
      </w:r>
      <w:r>
        <w:rPr>
          <w:sz w:val="28"/>
          <w:szCs w:val="28"/>
          <w:lang w:val="ru-RU" w:eastAsia="en-US"/>
        </w:rPr>
        <w:t xml:space="preserve">где отсутствуют </w:t>
      </w:r>
      <w:r>
        <w:rPr>
          <w:sz w:val="28"/>
          <w:lang w:val="ru-RU" w:eastAsia="en-US"/>
        </w:rPr>
        <w:t>военные комиссариаты, утвержденным Постановлением Главы сельского поселения 03.10.2017 № 429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2. Нормы затрат военно-учетными работниками органов местного самоуправления на расходные материалы (канцтовары, почтовые отправления и т.д.) определены потребностью выполнения функциональных обязанност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ы муниципальной политики в сфере реализации подпрограммы определяются </w:t>
      </w:r>
      <w:r>
        <w:rPr>
          <w:sz w:val="28"/>
          <w:lang w:val="ru-RU" w:eastAsia="en-US"/>
        </w:rPr>
        <w:t>Постановлением Губернатора от 27.03.2007 № 204 «О субвенции на осуществление полномочий по первичному воинскому учету на территории Владимирской области, где отсутствуют военные комиссариаты».</w:t>
      </w:r>
      <w:r>
        <w:rPr>
          <w:sz w:val="28"/>
          <w:szCs w:val="28"/>
        </w:rPr>
        <w:t xml:space="preserve">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эффективное использование бюджетных средств, направленных на осуществл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ого воинского учета в муниципальном образовании Ковардицкое.</w:t>
      </w:r>
    </w:p>
    <w:p>
      <w:pPr>
        <w:pStyle w:val="ConsPlusCell"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целей подпрограммы должно быть обеспечено решение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еспечение результативности и целевого характера использования областных средств в соответствии с утвержденными бюджетными ассигнованиями и лимитами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Целевым индикатором подпрограммы является доля расходов на содержание органов местного самоуправления и на осуществление первичного воинского учета в общей сумме расходов бюджет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ми результатами реализации подпрограммы являются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ервичного воинского учета в муниципальном образовании Ковардицко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                                    </w:t>
      </w:r>
    </w:p>
    <w:p>
      <w:pPr>
        <w:sectPr>
          <w:headerReference w:type="default" r:id="rId12"/>
          <w:type w:val="nextPage"/>
          <w:pgSz w:w="11906" w:h="16838"/>
          <w:pgMar w:left="1276" w:right="567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Heading2"/>
        <w:jc w:val="right"/>
        <w:rPr>
          <w:rFonts w:ascii="Times New Roman" w:hAnsi="Times New Roman" w:eastAsia="Times New Roman" w:cs="Times New Roman"/>
          <w:b w:val="false"/>
          <w:b w:val="false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lang w:val="en-US" w:eastAsia="en-US"/>
        </w:rPr>
      </w:r>
    </w:p>
    <w:sectPr>
      <w:headerReference w:type="default" r:id="rId13"/>
      <w:type w:val="nextPage"/>
      <w:pgSz w:w="11906" w:h="16838"/>
      <w:pgMar w:left="1276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35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lang w:val="ru-RU" w:eastAsia="en-US" w:bidi="ar-SA"/>
    </w:rPr>
  </w:style>
  <w:style w:type="character" w:styleId="WWAbsatzStandardschriftart1">
    <w:name w:val="WW-Absatz-Standardschriftart1"/>
    <w:qFormat/>
    <w:rPr/>
  </w:style>
  <w:style w:type="character" w:styleId="Style16">
    <w:name w:val="Мой стиль Знак"/>
    <w:qFormat/>
    <w:rPr>
      <w:sz w:val="24"/>
      <w:lang w:val="ru-RU" w:bidi="ar-SA"/>
    </w:rPr>
  </w:style>
  <w:style w:type="character" w:styleId="4">
    <w:name w:val=" Знак Знак4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 w:eastAsia="en-US" w:bidi="ar-SA"/>
    </w:rPr>
  </w:style>
  <w:style w:type="character" w:styleId="Style19">
    <w:name w:val="Тема примечания Знак"/>
    <w:qFormat/>
    <w:rPr>
      <w:b/>
      <w:bCs/>
      <w:lang w:val="ru-RU" w:eastAsia="en-US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PMingLiU;新細明體"/>
      <w:sz w:val="24"/>
      <w:szCs w:val="24"/>
      <w:lang w:val="ru-RU" w:bidi="ar-SA"/>
    </w:rPr>
  </w:style>
  <w:style w:type="character" w:styleId="Style2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41">
    <w:name w:val="Заголовок 4 Знак"/>
    <w:qFormat/>
    <w:rPr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11">
    <w:name w:val="Верхний колонтитул Знак1"/>
    <w:qFormat/>
    <w:rPr>
      <w:sz w:val="24"/>
    </w:rPr>
  </w:style>
  <w:style w:type="character" w:styleId="12">
    <w:name w:val="Нижний колонтитул Знак1"/>
    <w:qFormat/>
    <w:rPr>
      <w:sz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lang w:val="ru-RU" w:eastAsia="en-US" w:bidi="ar-SA"/>
    </w:rPr>
  </w:style>
  <w:style w:type="character" w:styleId="14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Мой стиль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Style27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7A956D90DC65C2F9BFEE74AC13A5595168117BCAC1B53BF6482F60A4587F3AD052D682ABA82604BG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http://kovardici.ru/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14:00Z</dcterms:created>
  <dc:creator>админ</dc:creator>
  <dc:description/>
  <cp:keywords/>
  <dc:language>en-US</dc:language>
  <cp:lastModifiedBy>k11746</cp:lastModifiedBy>
  <cp:lastPrinted>2021-02-08T10:17:00Z</cp:lastPrinted>
  <dcterms:modified xsi:type="dcterms:W3CDTF">2021-02-08T07:17:00Z</dcterms:modified>
  <cp:revision>545</cp:revision>
  <dc:subject/>
  <dc:title>Муниципальная программа</dc:title>
</cp:coreProperties>
</file>