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4.02.2020                                                                                                           № 26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</w:t>
      </w:r>
      <w:r>
        <w:rPr>
          <w:sz w:val="28"/>
        </w:rPr>
        <w:t xml:space="preserve">. </w:t>
      </w:r>
      <w:r>
        <w:rPr>
          <w:sz w:val="28"/>
          <w:szCs w:val="28"/>
        </w:rPr>
        <w:t xml:space="preserve">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5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 </w:t>
      </w:r>
      <w:r>
        <w:rPr>
          <w:i/>
          <w:sz w:val="24"/>
          <w:szCs w:val="24"/>
          <w:lang w:val="ru-RU" w:eastAsia="en-US"/>
        </w:rPr>
        <w:t>от 14.02.2020  № 26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 на 2018-2022 годы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2114,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2091,78  тыс. руб.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5353,0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5330,56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 нового кладбища в с. Панфилово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61"/>
        <w:gridCol w:w="1535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3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14,28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0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1,78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48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2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3,48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96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1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,6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1,1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1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1 «Сбор и вывоз мусора в местах общего пользования (трудовые бригады)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2 «Ремонт колодце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9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3 «Погрузка и вывоз мусора» «Сбор мусора в мешки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8,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  <w:highlight w:val="yellow"/>
              </w:rPr>
            </w:pPr>
            <w:r>
              <w:rPr>
                <w:i/>
                <w:sz w:val="24"/>
                <w:szCs w:val="24"/>
              </w:rPr>
              <w:t>208,9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4 «Обкос сорняков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5 «Текущий ремонт лав и мостов»</w:t>
            </w:r>
          </w:p>
        </w:tc>
        <w:tc>
          <w:tcPr>
            <w:tcW w:w="2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6 «Расчистка тротуаров от снега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7«Ликвидация и вывоз опасных деревьев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8 «Анализ воды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Мероприятие 1.6.9 «Разработка ПСД» 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,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7,2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Мероприятие 1.6.10 «Уборка несанкционированных свалок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0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5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53,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71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21,1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4035,5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3,5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9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Cs w:val="24"/>
        </w:rPr>
        <w:t xml:space="preserve">  </w:t>
      </w: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/>
      </w:pPr>
      <w:r>
        <w:rPr>
          <w:sz w:val="28"/>
          <w:szCs w:val="28"/>
        </w:rPr>
        <w:t>к   постановлению администрации муниципального образования от 14.02.2020 №26 «О внесении изменений в постановление администрации  от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-142" w:firstLine="568"/>
        <w:jc w:val="both"/>
        <w:rPr/>
      </w:pPr>
      <w:r>
        <w:rPr>
          <w:sz w:val="28"/>
          <w:szCs w:val="28"/>
        </w:rPr>
        <w:t>В таблицу 3  «Ресурсное обеспечение 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/>
        <w:t>» раздела 4. «Ресурсное обеспечение  муниципальной программы» внести  следующие  изме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418"/>
        <w:gridCol w:w="1275"/>
        <w:gridCol w:w="2127"/>
      </w:tblGrid>
      <w:tr>
        <w:trPr>
          <w:trHeight w:val="9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77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Расходы по уличному наружному освещению, текущему обслуживанию и ремонту сетей наруж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6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6,2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№25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0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403 0503 10 0 01 22330 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1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1,68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SimSun;宋体"/>
                <w:i/>
                <w:i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i/>
                <w:sz w:val="24"/>
                <w:szCs w:val="24"/>
                <w:lang w:val="ru-RU" w:eastAsia="zh-CN"/>
              </w:rPr>
              <w:t xml:space="preserve">403 0503 10 0 01 22330 </w:t>
            </w:r>
            <w:r>
              <w:rPr>
                <w:rFonts w:eastAsia="SimSun;宋体"/>
                <w:b/>
                <w:i/>
                <w:sz w:val="24"/>
                <w:szCs w:val="24"/>
                <w:lang w:val="ru-RU" w:eastAsia="zh-CN"/>
              </w:rPr>
              <w:t>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3-17T10:53:00Z</cp:lastPrinted>
  <dcterms:modified xsi:type="dcterms:W3CDTF">2020-05-21T08:01:00Z</dcterms:modified>
  <cp:revision>153</cp:revision>
  <dc:subject/>
  <dc:title> </dc:title>
</cp:coreProperties>
</file>