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9.02.2020                                                                                                           №  29</w:t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>»  раздела 4. «Ресурсное обеспечение муниципальной программы» изложить в новой редакции согласно приложению № 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 xml:space="preserve">3. Настоящее постановление вступает в силу с момента подписания и подлежит размещению в сети Интернет на сайте администрации муниципального образования Ковардицкое Муромского района. 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42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</w:t>
      </w:r>
      <w:r>
        <w:rPr>
          <w:i/>
          <w:sz w:val="24"/>
          <w:szCs w:val="24"/>
          <w:lang w:val="ru-RU" w:eastAsia="en-US"/>
        </w:rPr>
        <w:t>от 19.02.2020  № 29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 на 2018-2022 годы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13397,7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12091,78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63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6614,06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 нового кладбища в с. Панфилово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77"/>
        <w:gridCol w:w="1519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3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4,28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,78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48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,48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6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1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,6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,7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1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1,10</w:t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1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1 «Сбор и вывоз мусора в местах общего пользования (трудовые бригады)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2 «Ремонт колодце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3 «Погрузка и вывоз мусора» «Сбор мусора в мешки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208,9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4 «Обкос сорняков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5 «Текущий ремонт лав и мостов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6 «Расчистка тротуаров от снег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7«Ликвидация и вывоз опасных деревье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8 «Анализ в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ероприятие 1.6.9 «Разработка ПСД»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,2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10 «Уборка несанкционированных свалок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5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4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71,6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6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21,1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4035,5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9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3-17T10:53:00Z</cp:lastPrinted>
  <dcterms:modified xsi:type="dcterms:W3CDTF">2020-05-21T08:07:00Z</dcterms:modified>
  <cp:revision>160</cp:revision>
  <dc:subject/>
  <dc:title> </dc:title>
</cp:coreProperties>
</file>