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КОВАРДИЦКОЕ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МУРОМСКОГО РАЙОНА</w:t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>14.10.2019                                                                                                       № 442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 xml:space="preserve">Об утверждении муниципальной    программы </w:t>
      </w:r>
      <w:bookmarkStart w:id="0" w:name="_Hlk31703338"/>
      <w:r>
        <w:rPr>
          <w:i/>
          <w:iCs/>
          <w:sz w:val="24"/>
          <w:lang w:val="ru-RU" w:eastAsia="en-US"/>
        </w:rPr>
        <w:t>«Капитальный ремонт жилищного фонда муниципального образования Ковардицкое</w:t>
      </w:r>
      <w:bookmarkEnd w:id="0"/>
      <w:r>
        <w:rPr>
          <w:i/>
          <w:iCs/>
          <w:sz w:val="24"/>
          <w:lang w:val="ru-RU" w:eastAsia="en-US"/>
        </w:rPr>
        <w:t>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,  п о с т а н о в л я ю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программу «Капитальный ремонт жилищного фонда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 согласно  приложению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2.  Контроль за исполнением настоящего постановления возложить на заместителя Главы администрации муниципального образования О.Ф. Сафрон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Настоящее постановление подлежит размещению в сети Интернет на сайте администрации </w:t>
      </w:r>
      <w:r>
        <w:rPr>
          <w:sz w:val="28"/>
          <w:szCs w:val="28"/>
          <w:lang w:val="ru-RU" w:eastAsia="en-US"/>
        </w:rPr>
        <w:t xml:space="preserve">муниципального образования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 01.01.2020 и 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  <w:lang w:val="ru-RU" w:eastAsia="en-US"/>
        </w:rPr>
        <w:t xml:space="preserve">муниципального образования </w:t>
      </w:r>
      <w:r>
        <w:rPr>
          <w:sz w:val="28"/>
        </w:rPr>
        <w:t>Ковардицкое на 2020 год и плановый период 2021 и 2022 годов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9"/>
        <w:gridCol w:w="3421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Heading3"/>
              <w:ind w:left="-142"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.о. главы администрации муниципального образования</w:t>
            </w:r>
          </w:p>
          <w:p>
            <w:pPr>
              <w:pStyle w:val="Heading3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.Ф. Сафронов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93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го сельского поселе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14.10.2019  №  44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>муниципального образования Ковардицкое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1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5"/>
        <w:gridCol w:w="5744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iCs/>
                <w:sz w:val="28"/>
                <w:szCs w:val="28"/>
                <w:lang w:val="ru-RU" w:eastAsia="en-US"/>
              </w:rPr>
              <w:t xml:space="preserve">Капитальный ремонт жилищного фонда </w:t>
            </w:r>
            <w:r>
              <w:rPr>
                <w:sz w:val="28"/>
                <w:szCs w:val="28"/>
              </w:rPr>
              <w:t xml:space="preserve">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Ковардицкое Сафронова О.Ф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(подпрограмм)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-обеспечение сохранности многоквартирных домов и улучшение комфортности проживания в них граждан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улучшение эксплуатационных показателей муниципальных квартир многоквартирных домов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роведение капитального ремонта или реконструкции протекающих кровель многоквартирных домов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роведение капитального ремонта или реконструкции  кровель многоквартирных домов, на которых истек нормативный срок проведения  капитального ремонта или реконструкции крыш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ведение капитального ремонта систем инженерно-технического обеспечения и конструкций многоквартирных домов, на которых истек нормативный срок проведения их капитального ремон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устранение причин, способствующих разрушению конструктивных элементов и инженерного оборудования муниципальных квартир многоквартирных домов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10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20 по 2043 год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Выполнение работ по капитальному ремонту муниципальных квартир в многоквартирных домах.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          </w:t>
              <w:br/>
              <w:t xml:space="preserve">ассигнований  программы (подпрограммы), в том числе по годам и источникам *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 Программы составляет 720,6 тыс. руб.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осуществляется за счет средств местного бюджета, в том числе по годам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0 год – 146,9 тыс. руб.;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1 год – 146,9 тыс. руб.;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46,9 тыс. руб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апитального ремонта общего имущества в многоквартирных домах, расположенных на территории муниципального образования Ковардицкое, вошедших в программу капитального ремонта во Владимирской област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эксплуатационных свойств муниципальных квартир в многоквартирных домах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ая площадь жилищного фонда муниципального образования Ковардицкое составляет 235,1 тыс. кв. метров, из которых 38,66 тыс. кв. метров площадь многоквартирных домов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ардицкое включает в себя 5321, из них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астных домов- 5000;  2-х квартирных домов-241; 3-х квартирных домов-15; 4-х квартирных домов-19; 5-ти квартирных домов-1; 6-ти квартирных домов-6; 7-ми квартирных домов-2; 8-ми квартирных домов-9;  12-ти квартирных домов-1;  16-ти квартирных домов-10;  18-ти квартирных домов-17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ежегодной финансовой необеспеченностью работ по проведению капитального ремонта многоквартирных домов вопрос о приведении жилищного фонда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рмативное состояние стоит очень остро и делает невозможным перевод жилищного хозяйства в сферу рыночных отношен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ым кодексом Российской Федерации (далее - ЖК РФ) введены новые условия проведения капитального ремонта многоквартирных домов. В соответствии со статьей 154 ЖК РФ капитальный ремонт общего имущества в многоквартирном доме производится за счет собственников жилых помещени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одпрограммы обусловлена как социальными, так и экономическими факторами. В целях оказания помощи гражданам необходимо привлечение на эти цели бюджетных финансовых средств. Такая возможность предусмотрена статьей 165 ЖК РФ и статьей 16 Федерального закона от 04.07.1991 N 1541-1 "О приватизации жилищного фонда в Российской Федерации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реализации муниципальной программы являетс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еспечение безопасного и комфортного проживания жителей многоквартирных домов муниципального образования Ковардицкое, улучшение эксплуатационных показателей муниципальных квартир многоквартирных дом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лучшение технического состояния многоквартирных домов, расположенных на территории муниципального образования Ковардицко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ведения капитального ремонта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эксплуатационных характеристик общего имущества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омфортности проживания граждан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- устранение причин, способствующих разрушению конструктивных элементов и инженерного оборудования муниципальных квартир многоквартирных домов.</w:t>
      </w: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ыми индикатора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20  по 2043 г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- выполнение работ по капитальному ремонту муниципальных квартир в многоквартирных до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программы является проведение капитального ремонта общего имущества в многоквартирных домах, расположенных на территории муниципального образования Ковардицкое, вошедших в программу капитального ремонта во Владимирской области и восстановление эксплуатационных свойств муниципальных квартир в многоквартирных домах и восстановление эксплуатационных свойств муниципальных квартир в многоквартирных до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425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еализуется в один этап – 2020-2022 г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bookmarkStart w:id="1" w:name="Par495"/>
      <w:bookmarkEnd w:id="1"/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Капитальный ремонт жилищного фонда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>»</w:t>
      </w:r>
    </w:p>
    <w:p>
      <w:pPr>
        <w:pStyle w:val="Normal"/>
        <w:ind w:firstLine="14"/>
        <w:jc w:val="center"/>
        <w:rPr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tbl>
      <w:tblPr>
        <w:tblW w:w="14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319"/>
        <w:gridCol w:w="2261"/>
        <w:gridCol w:w="2074"/>
        <w:gridCol w:w="2261"/>
        <w:gridCol w:w="14"/>
      </w:tblGrid>
      <w:tr>
        <w:trPr>
          <w:trHeight w:val="759" w:hRule="atLeast"/>
        </w:trPr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87" w:hRule="atLeast"/>
        </w:trPr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42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40" w:hRule="atLeast"/>
        </w:trPr>
        <w:tc>
          <w:tcPr>
            <w:tcW w:w="1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Капитальный ремонт жилищного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20  по 2043 г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муниципальных квартир в многоквартирных дома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питальный ремонт жилищного фонда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ардиц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223"/>
        <w:gridCol w:w="1905"/>
        <w:gridCol w:w="1319"/>
        <w:gridCol w:w="1318"/>
        <w:gridCol w:w="1322"/>
        <w:gridCol w:w="1026"/>
        <w:gridCol w:w="1613"/>
        <w:gridCol w:w="2198"/>
      </w:tblGrid>
      <w:tr>
        <w:trPr>
          <w:tblHeader w:val="true"/>
          <w:trHeight w:val="48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52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41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сновное мероприятие 1 «Обеспечение безопасного и комфортного проживания жителей многоквартирных домов муниципального образования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20  по 2043 годы, %</w:t>
            </w:r>
          </w:p>
        </w:tc>
      </w:tr>
      <w:tr>
        <w:trPr>
          <w:trHeight w:val="1422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муниципальных квартир в многоквартирных домах, ш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2" w:name="Par570"/>
      <w:bookmarkStart w:id="3" w:name="Par570"/>
      <w:bookmarkEnd w:id="3"/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Капитальный ремонт жилищного фонда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99"/>
        <w:gridCol w:w="709"/>
        <w:gridCol w:w="656"/>
        <w:gridCol w:w="1045"/>
        <w:gridCol w:w="788"/>
        <w:gridCol w:w="1366"/>
        <w:gridCol w:w="1700"/>
        <w:gridCol w:w="1701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Капитальный ремонт жилищного фонда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овардиц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,9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0,7</w:t>
            </w:r>
          </w:p>
        </w:tc>
      </w:tr>
      <w:tr>
        <w:trPr>
          <w:trHeight w:val="57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7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Обеспечение безопасного и комфортного проживания жителей многоквартирных домов муниципального образования»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0,7</w:t>
            </w:r>
          </w:p>
        </w:tc>
      </w:tr>
      <w:tr>
        <w:trPr>
          <w:trHeight w:val="1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7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на обеспечение мероприятий путем заключения с региональным оператором договора о формировании фонда капитального ремонта и об организации проведения капитального ремонта»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0,7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1 223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7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обеспечение проведения ремонта муниципальных квартир»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2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1 22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«Расходы на обеспечение проведения капитального ремонта многоквартирных домов»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1 96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реализации программы является проведение капитального ремонта общего имущества в многоквартирных домах жилищного фонда муниципального образования, восстановление эксплуатационных свойств муниципальных квартир в многоквартирных домах, в том числе замена конструктивных элементов и инженерного оборудования, что приведет к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безопасных и комфортных условий проживания в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лению сроков эксплуатации зданий жилых дом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затрат на последующее содержание, эксплуатацию и текущий ремонт муниципальных помещений многоквартирных дом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99CC00"/>
          <w:sz w:val="28"/>
          <w:szCs w:val="28"/>
        </w:rPr>
      </w:pPr>
      <w:r>
        <w:rPr>
          <w:rFonts w:cs="Times New Roman" w:ascii="Times New Roman" w:hAnsi="Times New Roman"/>
          <w:color w:val="99CC00"/>
          <w:sz w:val="28"/>
          <w:szCs w:val="28"/>
        </w:rPr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99CC00"/>
          <w:sz w:val="28"/>
          <w:szCs w:val="28"/>
        </w:rPr>
      </w:pPr>
      <w:r>
        <w:rPr>
          <w:rFonts w:cs="Times New Roman" w:ascii="Times New Roman" w:hAnsi="Times New Roman"/>
          <w:color w:val="99CC00"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208"/>
      <w:bookmarkEnd w:id="4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Style23"/>
        <w:shd w:fill="FFFFFF" w:val="clear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еализации муниципальной программы могут возникнуть следующие риски: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Финансовые риски связаны с возникновением бюджетного дефицита и недостаточным, вследствие этого, уровнем бюджетного финансирования, сокращение или прекращение программ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величение сроков выполнения отдель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епредвиденные риски, связанные с природными факторами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Formattext"/>
        <w:rPr/>
      </w:pPr>
      <w:r>
        <w:rPr>
          <w:sz w:val="28"/>
          <w:szCs w:val="28"/>
        </w:rPr>
        <w:t>- мониторинг выполнения, регулярный анализ и при необходимости ежегодная корректировка показателей, а также мероприятий программы;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>
          <w:trHeight w:val="7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  «</w:t>
            </w:r>
            <w:r>
              <w:rPr>
                <w:b/>
                <w:i/>
                <w:sz w:val="24"/>
                <w:szCs w:val="24"/>
              </w:rPr>
              <w:t>Обеспечение безопасного и комфортного проживания жителей многоквартирных домов 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сходы на обеспечение мероприятий путем заключения с региональным оператором договора о формировании фонда капитального ремонта и об организации проведения капитального ремонта</w:t>
            </w:r>
            <w:r>
              <w:rPr>
                <w:rFonts w:eastAsia="SimSun;宋体"/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2 «Расходы на обеспечение проведения ремонта муниципальных кварти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3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на обеспечение проведения капитального ремонта многоквартирных до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142"/>
        <w:rPr/>
      </w:pPr>
      <w:r>
        <w:rPr>
          <w:b/>
          <w:sz w:val="24"/>
          <w:szCs w:val="24"/>
          <w:lang w:val="ru-RU" w:eastAsia="en-US"/>
        </w:rPr>
        <w:t>ЗАВИЗИРОВАНО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Юрист МКУ «АХЦ МО Ковардицкое Муромского района»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sz w:val="22"/>
          <w:szCs w:val="22"/>
          <w:lang w:val="ru-RU" w:eastAsia="en-US"/>
        </w:rPr>
        <w:t>, 14.10.2019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Normal"/>
        <w:jc w:val="righ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sectPr>
      <w:headerReference w:type="default" r:id="rId10"/>
      <w:type w:val="nextPage"/>
      <w:pgSz w:w="11906" w:h="16838"/>
      <w:pgMar w:left="1134" w:right="567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3-03T14:00:00Z</cp:lastPrinted>
  <dcterms:modified xsi:type="dcterms:W3CDTF">2020-03-10T07:28:00Z</dcterms:modified>
  <cp:revision>753</cp:revision>
  <dc:subject/>
  <dc:title> </dc:title>
</cp:coreProperties>
</file>