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30.12.2019                                                                                                       № 60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6 «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6 «Об утверждении муниципальной программы «</w:t>
      </w:r>
      <w:r>
        <w:rPr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</w:rPr>
        <w:t xml:space="preserve"> 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30.12.2019  №  601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28.03.2019 № 235  «Об утверждении областной адресной программы «Обеспечение устойчивого сокращения непригодного для проживания жилищного фонда Владимирской области»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безопасных и благоприятных условий проживания граждан      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селение граждан из многоквартирных домов, признанных после 01.01.2012 года аварийными и расположенными на территории муниципального образования Ковардиц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ликвидация к 2022 году жилищного фонда, признанного аварийным после 01.01.2012 года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6833,0 тыс. руб.</w:t>
            </w:r>
          </w:p>
          <w:p>
            <w:pPr>
              <w:pStyle w:val="ConsPlusCell"/>
              <w:widowControl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2328,8 тыс. руб.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2328,8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175,4тыс. руб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жилищных условий 25 граждан, проживающих в аварийном жилищном фонде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4 многоквартирных домов, признанных аварийными в связи с физическим износом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Жилищным кодексом Российской Федерации и направлена на переселение граждан из аварийных многоквартирных домов в муниципальном образовании и обеспечение благоустроенным жильем граждан, проживающих в аварийных дом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а переселения граждан из аварийного жилищного фонда программным методом обусловлено необходимостью обеспечения управляемости процесса, достижения заданного уровня социальной эффективности проводимых мероприятий, контроля за целевым и эффективным использованием средств, направляемых на расселение аварийного жилищного фон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 Ковардицкое составляет свыше 239,26 тыс. кв. метров общей площади жилых помещений. После 01 января 2012 года 4 многоквартирных дома, расположенных на территории области, признаны аварийными. Площадь жилых помещений более 0,3 тыс. кв. мет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или реконструкции в связи с физическим износом в процессе их эксплуатации, приведен в Таблице 1 к данной Програм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создание безопасных и благоприятных условий проживания граждан, обеспечение их благоустроенными применительно к условиям соответствующего  населенного пункта жилыми помещ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-переселение 21 граждан, проживающих  в 4 аварийных многоквартиных домах, признанных аварийными после 01.01.2012 года и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индикатором программы является полная ликвидация к 2022 году жилищного фонда, признанного аварийным после 01.01.201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улучшение жилищных условий 21 гражданина, проживающих в аварийном жилищном фонде, а также снос 4 многоквартирных домов, признанных аварийными в связи с физическим износ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Heading1"/>
        <w:spacing w:lineRule="auto" w:line="240"/>
        <w:jc w:val="right"/>
        <w:rPr/>
      </w:pPr>
      <w:bookmarkStart w:id="0" w:name="Par495"/>
      <w:bookmarkEnd w:id="0"/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арийных многоквартирных домов муниципального образования Коварди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70"/>
        <w:gridCol w:w="2762"/>
        <w:gridCol w:w="1475"/>
        <w:gridCol w:w="1089"/>
        <w:gridCol w:w="1925"/>
        <w:gridCol w:w="1366"/>
        <w:gridCol w:w="1433"/>
        <w:gridCol w:w="2002"/>
      </w:tblGrid>
      <w:tr>
        <w:trPr>
          <w:trHeight w:val="60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дом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жилых помещений,подлежащих расселению, ед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ичество жителей,ед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лощадь дома, кв.м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ведения о признании дома аварийным и дальнейшее использование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ъем финансирования, тыс.руб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щ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лых помещений, подлежащих переселению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ата призн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омер документа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 Мордвиново, ул. Васильковая, д.3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,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3.08.20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167,65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 Савково, ул.Советская, д.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1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7.08.20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693,548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Советская, д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2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.11.20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70,1876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Зелёная, д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1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.10.20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22,61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Межищи,ул.Овражная, д.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06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.03.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44,25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. Стригино,Казарма 280км.д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.10.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132,243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п. Зименки, ул. Советская, д.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,7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,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.12.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34,5932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Кооперативная, д.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4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08.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766,656</w:t>
            </w:r>
          </w:p>
        </w:tc>
      </w:tr>
      <w:tr>
        <w:trPr/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Итого по </w:t>
            </w:r>
            <w:r>
              <w:rPr>
                <w:b/>
                <w:sz w:val="24"/>
                <w:szCs w:val="24"/>
              </w:rPr>
              <w:t>муниципальному образованию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384,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43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9431,777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2176"/>
        <w:gridCol w:w="1446"/>
        <w:gridCol w:w="1446"/>
        <w:gridCol w:w="1628"/>
      </w:tblGrid>
      <w:tr>
        <w:trPr>
          <w:trHeight w:val="544" w:hRule="atLeast"/>
        </w:trPr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92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01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ликвидация к 2022 году жилищного фонда, признанного аварийным после 01.01.2012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73"/>
        <w:gridCol w:w="2088"/>
        <w:gridCol w:w="1448"/>
        <w:gridCol w:w="1449"/>
        <w:gridCol w:w="805"/>
        <w:gridCol w:w="806"/>
        <w:gridCol w:w="811"/>
        <w:gridCol w:w="3374"/>
        <w:gridCol w:w="7"/>
      </w:tblGrid>
      <w:tr>
        <w:trPr>
          <w:tblHeader w:val="true"/>
          <w:trHeight w:val="45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10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4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 «Обеспечение проживающих в аварийном жилищном фонде граждан жилыми помещениям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ликвидация к 2022 году жилищного фонда, признанного аварийным после 01.01.2012 года, ш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одного квадратного метра общей площади жилого помещения для приобретения жилых помещений в рамках Программы в соответствии с приказом Министерства жилищно-коммунального хозяйства Российской Федерации от 19 декабря 2018 года № 822/пр составляет 36928,00 тысяч рубл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бъема финансовых средств, необходимых на переселение граждан из аварийного жилищного фонда произведен из расчета стоимости одного квадратного метра общей площади жилого помещения по Владимирской области и общей площади расселяемых жилых помещений в многоквартирных домах, признанных аварийными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Программы необходимы средства в сумме 29431,77776</w:t>
      </w:r>
      <w:r>
        <w:rPr>
          <w:rFonts w:eastAsia="SimSun;宋体"/>
          <w:b/>
          <w:sz w:val="24"/>
          <w:szCs w:val="24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211"/>
        <w:spacing w:lineRule="auto" w:line="228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4"/>
          <w:szCs w:val="24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89"/>
        <w:gridCol w:w="840"/>
        <w:gridCol w:w="778"/>
        <w:gridCol w:w="1239"/>
        <w:gridCol w:w="935"/>
        <w:gridCol w:w="1619"/>
        <w:gridCol w:w="1176"/>
        <w:gridCol w:w="1177"/>
        <w:gridCol w:w="1176"/>
        <w:gridCol w:w="1680"/>
      </w:tblGrid>
      <w:tr>
        <w:trPr>
          <w:trHeight w:val="23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05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18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54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2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2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безопасных и благоприятных условий проживания граждан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14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15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15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Обеспечение проживающих в аварийном жилищном фонде граждан жилыми помещениям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702-2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 01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 01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возмещения собственникам жилых помещений, входящих в аварийный жилищный фонд, за изымаемые жилые помещения в соответствии со статьей 32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действующим жилищным законодательством. Жилое помещение, предоставляемое гражданам при переселении их в соответствии с настоящей Программой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муниципального образования, на территории которого расположено ранее занимаемое жилое помещение. При этом отказы, в том числе неоднократные,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муниципального образования, на территории которого расположено ранее занимаемое жилое помещени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Реализация Программы позволит добиться полной ликвидации аварийного жилья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color w:val="99CC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аздел 6. Порядок и методика оценки эффективности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5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6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7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8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3"/>
        <w:shd w:fill="FFFFFF" w:val="clear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величение сроков выполнения отдель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предвиденные риски, связанные с природными факторам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b/>
                <w:i/>
                <w:sz w:val="24"/>
                <w:szCs w:val="24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b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Обеспечение проживающих в аварийном жилищном фонде граждан жилыми помещениям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30.12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sectPr>
      <w:headerReference w:type="default" r:id="rId12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1-02-25T16:51:00Z</cp:lastPrinted>
  <dcterms:modified xsi:type="dcterms:W3CDTF">2021-02-25T13:58:00Z</dcterms:modified>
  <cp:revision>889</cp:revision>
  <dc:subject/>
  <dc:title> </dc:title>
</cp:coreProperties>
</file>