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ДМИНИСТРАЦИЯ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ОВАРДИЦКОЕ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0.12.2019                                                                                                            №600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Ковардицкое от 14.10.2019 № 445 «Об утверждении муниципальной программы «Дорожное хозяйство 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5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Дорожное хозяйство 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835"/>
        <w:gridCol w:w="2977"/>
      </w:tblGrid>
      <w:tr>
        <w:trPr>
          <w:trHeight w:val="628" w:hRule="atLeast"/>
        </w:trPr>
        <w:tc>
          <w:tcPr>
            <w:tcW w:w="40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lang w:val="ru-RU" w:eastAsia="en-US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</w:t>
      </w:r>
      <w:r>
        <w:rPr>
          <w:i/>
          <w:sz w:val="24"/>
          <w:szCs w:val="24"/>
          <w:lang w:val="ru-RU" w:eastAsia="en-US"/>
        </w:rPr>
        <w:t>от 30.12.2019  № 600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center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b/>
          <w:sz w:val="28"/>
          <w:szCs w:val="28"/>
          <w:lang w:val="ru-RU" w:eastAsia="zh-CN"/>
        </w:rPr>
        <w:t>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2"/>
        <w:gridCol w:w="6238"/>
      </w:tblGrid>
      <w:tr>
        <w:trPr>
          <w:trHeight w:val="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              </w:t>
              <w:br/>
            </w:r>
            <w:r>
              <w:rPr>
                <w:bCs/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  муниципального образования Ковардицко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Дорожное хозяйство </w:t>
            </w:r>
            <w:r>
              <w:rPr>
                <w:sz w:val="28"/>
                <w:szCs w:val="28"/>
              </w:rPr>
              <w:t xml:space="preserve">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 администрации Владимирской области от 17.12.2013 № 1155 «Об утверждении государственной программы «Дорожное хозяйство Владимирской области на 2014-2025 годы»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Администрации муниципального образования 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исполнители программы (подпрограмм)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ет 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ники программы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ы программы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и  программы</w:t>
              <w:br/>
              <w:t xml:space="preserve">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рганизац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дачи   программы  </w:t>
              <w:br/>
              <w:t xml:space="preserve">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комфортного проживания населения на территории муниципального образования     Ковардицкое  за счет создания и развития системы мероприятий по своевременному и качественному проведению работ, связанных с содержанием 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Целевые индикаторы и       </w:t>
              <w:br/>
              <w:t xml:space="preserve">показатели  программы  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Содержание автомобильных дорог общего пользования местного значения на территории муниципального образования  Ковардицкое (км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Один этап: 2020-2022 год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ъемы бюджетных           </w:t>
              <w:br/>
              <w:t xml:space="preserve">ассигнований программы (подпрограммы), в том числе по источникам *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щий объем финансирования мероприятий  Программы составляет  5214,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2020 год – 1738,0 тыс. руб</w:t>
            </w: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021 год –1738,0 тыс. руб</w:t>
            </w: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2021 год – 1738,0 тыс. руб</w:t>
            </w: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жидаемые результаты       </w:t>
              <w:br/>
              <w:t xml:space="preserve">реализации программы                 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ализация Программы позволит обеспечить бесперебойное функционирование  автомобильных дорог  общего пользования в населенных пунктах муниципального образования Ковардицко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 повышение эффективности работ по благоустройству территории муниципального образования,  создание комфортной среды про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требования, предъявляемые к автомобильным дорогам общего пользования, находящимся на территории сельского поселения – обеспечение удобства для движения транспорта, создание оптимальных бытовых условий для населения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Cel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 Программы является организация дорожной деятельности в отношении автомобильных дорог местного значения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ей задачи: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комфортного проживания населения на территории муниципального образования   Ковардицкое  за счет создания и развития системы мероприятий по своевременному и качественному проведению работ, связанных с содержанием  автомобильных дорог общего пользования местного значения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425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spacing w:before="120" w:after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ланируется в один этап – 2020-2022 г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Дорожное хозяйство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 w:eastAsia="en-US"/>
        </w:rPr>
        <w:t xml:space="preserve"> Ковардицкое</w:t>
      </w:r>
      <w:r>
        <w:rPr>
          <w:bCs/>
          <w:sz w:val="28"/>
          <w:szCs w:val="28"/>
        </w:rPr>
        <w:t>» 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3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  <w:gridCol w:w="1706"/>
        <w:gridCol w:w="1537"/>
        <w:gridCol w:w="1877"/>
        <w:gridCol w:w="1527"/>
        <w:gridCol w:w="10"/>
      </w:tblGrid>
      <w:tr>
        <w:trPr>
          <w:trHeight w:val="664" w:hRule="atLeast"/>
        </w:trPr>
        <w:tc>
          <w:tcPr>
            <w:tcW w:w="7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01" w:hRule="atLeast"/>
        </w:trPr>
        <w:tc>
          <w:tcPr>
            <w:tcW w:w="7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6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49" w:hRule="atLeast"/>
        </w:trPr>
        <w:tc>
          <w:tcPr>
            <w:tcW w:w="1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Дорожное хозяйство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329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на территории муниципального образования  Ковардицко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ое хозяйство муниципального образования Ковардиц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76"/>
        <w:gridCol w:w="2028"/>
        <w:gridCol w:w="1404"/>
        <w:gridCol w:w="1405"/>
        <w:gridCol w:w="781"/>
        <w:gridCol w:w="781"/>
        <w:gridCol w:w="787"/>
        <w:gridCol w:w="3440"/>
      </w:tblGrid>
      <w:tr>
        <w:trPr>
          <w:tblHeader w:val="true"/>
          <w:trHeight w:val="65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    годам реализации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  показателями программы (подпрограммы)</w:t>
            </w:r>
          </w:p>
        </w:tc>
      </w:tr>
      <w:tr>
        <w:trPr>
          <w:trHeight w:val="153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31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 «Содержание дорог на территории муниципального обра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на территории муниципального образования  Ковардицкое, к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Дорожное хозяйство </w:t>
      </w:r>
      <w:r>
        <w:rPr>
          <w:sz w:val="28"/>
          <w:szCs w:val="28"/>
        </w:rPr>
        <w:t>муниципального образования Ковардицкое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2"/>
        <w:gridCol w:w="797"/>
        <w:gridCol w:w="738"/>
        <w:gridCol w:w="1175"/>
        <w:gridCol w:w="886"/>
        <w:gridCol w:w="1536"/>
        <w:gridCol w:w="1147"/>
        <w:gridCol w:w="1115"/>
        <w:gridCol w:w="1245"/>
        <w:gridCol w:w="1753"/>
      </w:tblGrid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8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Дорожное хозяйство муниципального образования Ковардиц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Ковардицко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14,0</w:t>
            </w:r>
          </w:p>
        </w:tc>
      </w:tr>
      <w:tr>
        <w:trPr>
          <w:trHeight w:val="571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 0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4,0</w:t>
            </w:r>
          </w:p>
        </w:tc>
      </w:tr>
      <w:tr>
        <w:trPr>
          <w:trHeight w:val="286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Содержание дорог на территории муниципального образования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Ковардицко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14,0</w:t>
            </w:r>
          </w:p>
        </w:tc>
      </w:tr>
      <w:tr>
        <w:trPr>
          <w:trHeight w:val="153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4,0</w:t>
            </w:r>
          </w:p>
        </w:tc>
      </w:tr>
      <w:tr>
        <w:trPr>
          <w:trHeight w:val="16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; зимнее содержание автомобильных дорог общего пользования местного значения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2"/>
                <w:szCs w:val="22"/>
              </w:rPr>
              <w:t xml:space="preserve">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018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14,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18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4,0</w:t>
            </w:r>
          </w:p>
        </w:tc>
      </w:tr>
      <w:tr>
        <w:trPr>
          <w:trHeight w:val="244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жбюджетных трансфертов, передаваемых бюджету муниципального образования Ковардицкое из бюджета Муромского района на мероприятия по обеспечению зимнего содержания дорог на территории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осуществляет контроль за целевым использованием бюджетных средств, направленных на реализацию данной Программы,  и качеством выполненных работ по содержанию автомобильных дорог общего пользования местного знач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ффективное и целевое использование средств, предусмотренных на реализацию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законодательства Российской Федерации при проведении торгов,  заключении муниципальных контрактов на выполнение работ по содержанию автомобильных дорог общего пользования местного значения с подрядной организ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 при финансировании работ.</w:t>
      </w:r>
    </w:p>
    <w:p>
      <w:pPr>
        <w:pStyle w:val="Style24"/>
        <w:spacing w:before="12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граммы позволит обеспечить бесперебойное функционирование  автомобильных дорог  общего пользования в населенных пунктах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ind w:left="567" w:hanging="27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Порядок и методика оценки эффективности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208"/>
      <w:bookmarkEnd w:id="0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Анализ рисков реализации муниципальной программы и      описание мер управления рискам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епредвиденные риски, связанные с природными факторами.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Содержание дорог на территории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14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 зимнее содержание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14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134" w:right="567" w:gutter="0" w:header="425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D4D0C8" w:val="clear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9:00Z</dcterms:created>
  <dc:creator>kos</dc:creator>
  <dc:description/>
  <cp:keywords/>
  <dc:language>en-US</dc:language>
  <cp:lastModifiedBy>k11746</cp:lastModifiedBy>
  <cp:lastPrinted>2020-03-19T10:19:00Z</cp:lastPrinted>
  <dcterms:modified xsi:type="dcterms:W3CDTF">2020-05-21T11:34:00Z</dcterms:modified>
  <cp:revision>260</cp:revision>
  <dc:subject/>
  <dc:title> </dc:title>
</cp:coreProperties>
</file>